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Техническое обслуживание станк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3. Техническое обслуживание станк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 предприятие занимается ремонтом станков и другого промышленного оборудования. Вашей задачей является отслеживание финансовой стороны деятельности предприятия. Клиентами Вашей компании являются промышленные предприятия, оснащенные различным сложным оборудованием. В случае поломок оборудования они обращаются к Вам. Ремонтные работы в Вашей компании организованы следующим образом: все станки проклассифицированы по странам-производителям, годам выпуска и маркам. Все виды ремонта отличаются названием, продолжительностью в днях, стоимостью. Исходя из этих данных, по каждому факту ремонта Вы фиксируете вид станка и дату начала ремон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станков (Код вида станка, Страна, Год выпуска, Марк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емонта (Код ремонта, Название, Продолжительность, Стоимость, Примеча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(Код вида станка, Код ремонта, Дата начала, Примеча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Несложный анализ показал, что нужно не просто подразделять станки по типам, а иметь информацию о том, сколько раз ремонтировался тот или иной конкретный станок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rStyle w:val="StrongEmphasis"/>
          <w:color w:val="000000"/>
        </w:rPr>
        <w:t>Техническое обслуживание станков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i/>
          <w:iCs/>
          <w:color w:val="000000"/>
        </w:rPr>
        <w:t>Описание предметной области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Ваше предприятие занимается ремонтом станков и другого промышленного оборудования. Вашей задачей является отслеживание финансовой стороны деятельности предприятия. Клиентами вашей компании являются промышленные предприятия, оснащенные различным сложным оборудованием. В случае поломок оборудования они обращаются к вам. Ремонтные работы в вашей компании организованы следующим образом: все станки проклассифицированы по странам-производителям, годам выпуска и маркам. Все виды ремонта отличаются названием, продолжительностью в днях, стоимостью. Исходя из этих данных, по каждому факту ремонта вы фиксируете вид станка и дату начала ремонта.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rStyle w:val="StrongEmphasis"/>
          <w:color w:val="000000"/>
        </w:rPr>
        <w:t>Задание по созданию базы данных в среде Microsoft Access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Порядок выполнения работы: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· Выбор предметной области в соответствии с порядковым номером студента по журналу;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· Анализ текстового описания предметной области;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· Выбор структур таблиц и их создание;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· Заполнение данных в таблицы;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· Разработка интерфейса пользователя. Создание форм;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· Создание вычисляемых запросов;</w:t>
      </w:r>
    </w:p>
    <w:p>
      <w:pPr>
        <w:pStyle w:val="Style15"/>
        <w:spacing w:before="75" w:after="280"/>
        <w:ind w:left="150" w:right="75" w:hanging="0"/>
        <w:rPr>
          <w:color w:val="000000"/>
        </w:rPr>
      </w:pPr>
      <w:r>
        <w:rPr>
          <w:color w:val="000000"/>
        </w:rPr>
        <w:t>· Создание выходных отче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Техническое обслуживание станк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Виды ремонта» с возможностью посмотреть все ремонты по данному виду ремо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Ремонт» для вида ремонта с предыдущей фор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Ремонт» с возможностями: посмотреть информацию о данном станке, о виде ремонта, открыть отчёт по ремон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Отчёт по ремон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Станки» с возможностью посмотреть все ремонтные работы по данному стан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Страница «Справочники» главной кнопочной формы готовой базы данных «Техническое обслуживание станк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Марки» содержит кнопки «Станки» и «Ремонт». Можно просмотреть все станки данной марки и все ремонтные работы станков данной мар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Страны» содержит кнопки «Станки» и «Ремонт». Можно просмотреть все станки данной страны и все ремонтные работы станков, выпущенных данной стра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Форма «Типы станков» содержит кнопки «Станки» и «Ремонт». Можно просмотреть все станки данного типа и все ремонтные работы станков данного ти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Страница «Отчёты» главной кнопочной формы готовой базы данных «Техническое обслуживание станк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по ремонту для введённого параметра «Код ремон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Ремонты стан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 «Марка стан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Ремонты по марке стан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Тип стан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Ремонты по типу стан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 «Код вида ремон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Ремонты по виду ремон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кно для ввода параметра д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кно для ввода параметра д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тчёт «Ремонты начатые в пери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Результат перекрёстного запр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хема данных готовой базы данных «Техническое обслуживание станков» отображает связи таблиц: Виды ремонта, Ремонт, Марки, Страны, Станки, Типы стан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таблицы «Виды ремонта»: код вида ремонта, название, продолжительность, стоимость, примеч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таблицы «Марки»: код марки, наименование мар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таблицы «Ремонт»: код ремонта, код станка, дата начала, вид ремонта, примеч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таблицы «Станки»: код станка, предприятие, марка, страна, год выпуска, ти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таблицы «Страны»: код страны, наименование стр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таблицы «Типы станков»: код типа, наименование ти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запроса «Количество ремонтов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запроса «Ремонты начатые в период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запроса «Ремонты по виду ремонта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труктура запроса «Ремонты по марке станка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Структура запроса «Ремонты по типу станка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Структура запроса «Ремонты станка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Структура перекрёстного запроса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0 Структура макроса «Вид ремонта по ремонту» в режиме констру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1 Структура макроса «Количество ремонтов перекрёстный» в режиме конструктор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cess.avorut.ru/load/3-1-0-23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42:00Z</dcterms:created>
  <dc:creator>shop.dbforyou.ru</dc:creator>
  <dc:description/>
  <cp:keywords/>
  <dc:language>en-US</dc:language>
  <cp:lastModifiedBy>Workstation</cp:lastModifiedBy>
  <dcterms:modified xsi:type="dcterms:W3CDTF">2016-12-29T12:40:00Z</dcterms:modified>
  <cp:revision>26</cp:revision>
  <dc:subject/>
  <dc:title/>
</cp:coreProperties>
</file>