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Планирование бюджетных ассигнован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ис. 1 Главная форма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Планирование бюджетных ассигнован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План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3 Форма «Адресное распределение» </w:t>
      </w:r>
      <w:r>
        <w:rPr>
          <w:rFonts w:cs="Times New Roman" w:ascii="Times New Roman" w:hAnsi="Times New Roman"/>
          <w:sz w:val="24"/>
          <w:szCs w:val="24"/>
        </w:rPr>
        <w:t xml:space="preserve">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Планирование бюджетных ассигнований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4 Форма «Сметы учреждений» </w:t>
      </w:r>
      <w:r>
        <w:rPr>
          <w:rFonts w:cs="Times New Roman" w:ascii="Times New Roman" w:hAnsi="Times New Roman"/>
          <w:sz w:val="24"/>
          <w:szCs w:val="24"/>
        </w:rPr>
        <w:t xml:space="preserve">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Планирование бюджетных ассигнований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 5 Страница «Другие формы» главной формы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Планирование бюджетных ассигновани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Ведомств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Учрежд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Список програм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Форма «Целевые стать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Форма «Классификация расходо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 11 Страница «Итоги» главной формы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Планирование бюджетных ассигновани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тчёт «Соответствие плана и адресного распредел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тчёт «Соответствие годовых ассигнований и сме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тчёт «Сравнение плановых ассигнований по целевым статья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тчёт «План ассигнований по учреждению на г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Параметрический запрос «Смета учреждения за год по месяца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6615" cy="2979420"/>
            <wp:effectExtent l="0" t="0" r="0" b="0"/>
            <wp:docPr id="2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 25 Схема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Планирование бюджетных ассигнований» отображает связи таблиц: Список программ, Целевые статьи, Ведомства, План, Адресное распределение, Учреждения, Классификация расходов, Сметы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360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аблица «Список программ»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данной таблице мы отражаем всю основную информацию о программ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true"/>
        <w:shd w:fill="FFFFFF" w:val="clear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7890" cy="809625"/>
            <wp:effectExtent l="0" t="0" r="0" b="0"/>
            <wp:docPr id="2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>
          <w:b w:val="false"/>
          <w:color w:val="000000"/>
          <w:sz w:val="24"/>
          <w:szCs w:val="24"/>
        </w:rPr>
        <w:t>Рис. 26 «Список программ»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252525"/>
          <w:sz w:val="24"/>
          <w:szCs w:val="24"/>
        </w:rPr>
      </w:pPr>
      <w:r>
        <w:rPr>
          <w:rFonts w:cs="Times New Roman" w:ascii="Times New Roman" w:hAnsi="Times New Roman"/>
          <w:b w:val="false"/>
          <w:color w:val="252525"/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360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аблица «Целевые статьи»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данной таблице отражена основная информация о целевых статьях, входящих в программ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01060" cy="1009650"/>
            <wp:effectExtent l="0" t="0" r="0" b="0"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/>
      </w:pPr>
      <w:r>
        <w:rPr>
          <w:b w:val="false"/>
          <w:color w:val="000000"/>
          <w:sz w:val="24"/>
          <w:szCs w:val="24"/>
        </w:rPr>
        <w:t>Рис. 27 «Целевые стать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360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аблица «Ведомства»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этой таблице содержится информация о ведомствах.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37890" cy="819150"/>
            <wp:effectExtent l="0" t="0" r="0" b="0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>
          <w:b w:val="false"/>
          <w:color w:val="000000"/>
          <w:sz w:val="24"/>
          <w:szCs w:val="24"/>
        </w:rPr>
        <w:t>Рис. 28 «Ведомства»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360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аблица «План», в которую заносится план ассигнований на каждый год. В таблицу заносятся год, целевая статья, ответственный исполнитель – какое-то ведомство, сумма ассигнований.</w:t>
      </w:r>
    </w:p>
    <w:p>
      <w:pPr>
        <w:pStyle w:val="Style21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drawing>
          <wp:inline distT="0" distB="0" distL="0" distR="0">
            <wp:extent cx="3467735" cy="1390650"/>
            <wp:effectExtent l="0" t="0" r="0" b="0"/>
            <wp:docPr id="2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>
          <w:b w:val="false"/>
          <w:color w:val="000000"/>
          <w:sz w:val="24"/>
          <w:szCs w:val="24"/>
        </w:rPr>
        <w:t>Рис. 29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 «План»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360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аблица «Учреждения»</w:t>
      </w:r>
    </w:p>
    <w:p>
      <w:pPr>
        <w:pStyle w:val="Style21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drawing>
          <wp:inline distT="0" distB="0" distL="0" distR="0">
            <wp:extent cx="3456940" cy="1552575"/>
            <wp:effectExtent l="0" t="0" r="0" b="0"/>
            <wp:docPr id="3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>
          <w:b w:val="false"/>
          <w:color w:val="000000"/>
          <w:sz w:val="24"/>
          <w:szCs w:val="24"/>
        </w:rPr>
        <w:t>Рис. 30 «Учреждения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360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аблица «Адресное распределение»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спользуется для планирования ассигнований по учреждениям.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37890" cy="1209675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>
          <w:b w:val="false"/>
          <w:color w:val="000000"/>
          <w:sz w:val="24"/>
          <w:szCs w:val="24"/>
        </w:rPr>
        <w:t>Рис. 31 «Адресное распределение»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360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аблица «Сметы учреждений»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спользуется для фактического учёта ассигнований в учреждениях.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86785" cy="1581150"/>
            <wp:effectExtent l="0" t="0" r="0" b="0"/>
            <wp:docPr id="3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>
          <w:b w:val="false"/>
          <w:color w:val="000000"/>
          <w:sz w:val="24"/>
          <w:szCs w:val="24"/>
        </w:rPr>
        <w:t>Рис. 32 «Сметы учреждений»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360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аблица «Классификация расходов»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таблицу заносятся виды расходов в учреждениях.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67735" cy="800100"/>
            <wp:effectExtent l="0" t="0" r="0" b="0"/>
            <wp:docPr id="3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/>
      </w:pPr>
      <w:r>
        <w:rPr>
          <w:b w:val="false"/>
          <w:color w:val="000000"/>
          <w:sz w:val="24"/>
          <w:szCs w:val="24"/>
        </w:rPr>
        <w:t>Рис. 33 «Классификация расходов»</w:t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вой (Текст)"/>
    <w:basedOn w:val="Normal"/>
    <w:qFormat/>
    <w:pPr>
      <w:spacing w:lineRule="auto" w:line="360" w:before="0" w:after="0"/>
      <w:ind w:firstLine="851"/>
      <w:contextualSpacing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вой (Маркер)"/>
    <w:basedOn w:val="Style19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auto" w:line="360" w:before="240" w:after="160"/>
      <w:ind w:left="0" w:firstLine="851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5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4:23:00Z</dcterms:created>
  <dc:creator>shop.dbforyou.ru</dc:creator>
  <dc:description/>
  <cp:keywords/>
  <dc:language>en-US</dc:language>
  <cp:lastModifiedBy>Workstation</cp:lastModifiedBy>
  <dcterms:modified xsi:type="dcterms:W3CDTF">2016-12-29T12:44:00Z</dcterms:modified>
  <cp:revision>13</cp:revision>
  <dc:subject/>
  <dc:title/>
</cp:coreProperties>
</file>