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База данных «Водолечебница», «Оздоровительный комплекс» </w:t>
      </w:r>
      <w:r>
        <w:rPr>
          <w:lang w:val="en-US"/>
        </w:rPr>
        <w:t>MS Access 2000</w:t>
      </w:r>
    </w:p>
    <w:p>
      <w:pPr>
        <w:pStyle w:val="Normal"/>
        <w:rPr/>
      </w:pPr>
      <w:r>
        <w:rPr/>
        <w:t>Таблицы:</w:t>
      </w:r>
    </w:p>
    <w:p>
      <w:pPr>
        <w:pStyle w:val="Normal"/>
        <w:rPr/>
      </w:pPr>
      <w:r>
        <w:rPr/>
        <w:drawing>
          <wp:inline distT="0" distB="0" distL="0" distR="0">
            <wp:extent cx="1687195" cy="1130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094" t="19178" r="68819" b="567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55140" cy="1116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94" t="19718" r="67837" b="56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40560" cy="826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503" t="19718" r="65486" b="626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65300" cy="671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699" t="19448" r="68032" b="66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94510" cy="784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699" t="19448" r="67641" b="63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77035" cy="11163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898" t="19988" r="69210" b="56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данных</w:t>
      </w:r>
    </w:p>
    <w:p>
      <w:pPr>
        <w:pStyle w:val="Normal"/>
        <w:rPr/>
      </w:pPr>
      <w:r>
        <w:rPr/>
        <w:drawing>
          <wp:inline distT="0" distB="0" distL="0" distR="0">
            <wp:extent cx="5432425" cy="30880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7249" t="17558" r="8818" b="16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осы</w:t>
      </w:r>
    </w:p>
    <w:p>
      <w:pPr>
        <w:pStyle w:val="Normal"/>
        <w:rPr/>
      </w:pPr>
      <w:r>
        <w:rPr/>
        <w:drawing>
          <wp:inline distT="0" distB="0" distL="0" distR="0">
            <wp:extent cx="6476365" cy="2035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19988" r="-4" b="367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9926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19988" r="-4" b="37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0421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15933" r="-4" b="40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035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15933" r="-4" b="40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0212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16203" r="-4" b="40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0212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22153" r="-4" b="3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035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18098" r="-4" b="386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0212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15663" r="-4" b="413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006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16203" r="-4" b="41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</w:t>
      </w:r>
    </w:p>
    <w:p>
      <w:pPr>
        <w:pStyle w:val="Normal"/>
        <w:rPr/>
      </w:pPr>
      <w:r>
        <w:rPr/>
        <w:drawing>
          <wp:inline distT="0" distB="0" distL="0" distR="0">
            <wp:extent cx="3452495" cy="23882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3331" t="22153" r="23331" b="27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2495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03600" cy="23742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3722" t="22153" r="23722" b="27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52445" cy="1908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6859" t="28097" r="26069" b="31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244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11620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45665" cy="17170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33525" t="28907" r="33322" b="34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74390" cy="23742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23918" t="21883" r="23918" b="27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439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42970" cy="23602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3331" t="21883" r="23526" b="278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97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54705" cy="20351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4110" t="27022" r="24110" b="297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705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13760" cy="23602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3722" t="22153" r="23526" b="275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40075" cy="108077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25682" t="34046" r="25874" b="429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0075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364865" cy="23742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23722" t="22423" r="24305" b="27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45130" cy="17379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27446" t="29177" r="27055" b="33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513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32810" cy="23247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23526" t="22423" r="23526" b="280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59760" cy="12788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25486" t="32422" r="25682" b="402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9760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42970" cy="23882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23331" t="21883" r="23526" b="272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2970" cy="238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98695" cy="358267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1558" t="12688" r="24305" b="11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358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9:13:00Z</dcterms:created>
  <dc:creator>Customer</dc:creator>
  <dc:description/>
  <cp:keywords/>
  <dc:language>en-US</dc:language>
  <cp:lastModifiedBy>Customer</cp:lastModifiedBy>
  <dcterms:modified xsi:type="dcterms:W3CDTF">2009-09-09T09:40:00Z</dcterms:modified>
  <cp:revision>2</cp:revision>
  <dc:subject/>
  <dc:title/>
</cp:coreProperties>
</file>