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оздать базу данных «Учёт прихода товаров на почтамт»</w:t>
      </w:r>
    </w:p>
    <w:p>
      <w:pPr>
        <w:pStyle w:val="Normal"/>
        <w:rPr/>
      </w:pPr>
      <w:r>
        <w:rPr/>
        <w:drawing>
          <wp:inline distT="0" distB="0" distL="0" distR="0">
            <wp:extent cx="1255395" cy="623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87" t="14095" r="76768" b="686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0909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87" t="14095" r="70992" b="749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55395" cy="854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987" t="14095" r="76768" b="622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85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55395" cy="6235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987" t="14095" r="76768" b="686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55395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987" t="14095" r="76768" b="749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55395" cy="854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987" t="14362" r="76768" b="620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85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55395" cy="5124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987" t="14095" r="76768" b="717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хема данных: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росы:</w:t>
      </w:r>
    </w:p>
    <w:p>
      <w:pPr>
        <w:pStyle w:val="Normal"/>
        <w:rPr/>
      </w:pPr>
      <w:r>
        <w:rPr/>
        <w:drawing>
          <wp:inline distT="0" distB="0" distL="0" distR="0">
            <wp:extent cx="5937250" cy="1508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13567" r="-3" b="446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5449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12516" r="-3" b="446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54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597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12516" r="-3" b="43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5970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12516" r="-3" b="43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росы:</w:t>
      </w:r>
    </w:p>
    <w:p>
      <w:pPr>
        <w:pStyle w:val="Normal"/>
        <w:rPr/>
      </w:pPr>
      <w:r>
        <w:rPr/>
        <w:drawing>
          <wp:inline distT="0" distB="0" distL="0" distR="0">
            <wp:extent cx="2511425" cy="12553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987" t="12492" r="55626" b="528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3200" cy="13074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987" t="14095" r="51741" b="496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84195" cy="11957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987" t="14095" r="45965" b="527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195" cy="119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ы и отчёты: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3200" cy="271907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27023" t="15147" r="26610" b="95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1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69795" cy="166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30909" t="20380" r="32512" b="3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36320" cy="10026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63622" t="21465" r="18998" b="507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88740" cy="142621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17392" t="26727" r="17090" b="338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74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30370" cy="20504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3912" t="18834" r="24794" b="243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0370" cy="205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9850" cy="11144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9850" cy="11144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9850" cy="11144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9850" cy="11144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9850" cy="11144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9850" cy="11144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9850" cy="11144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9:30:00Z</dcterms:created>
  <dc:creator>Пользователь</dc:creator>
  <dc:description/>
  <cp:keywords/>
  <dc:language>en-US</dc:language>
  <cp:lastModifiedBy>Пользователь</cp:lastModifiedBy>
  <dcterms:modified xsi:type="dcterms:W3CDTF">2010-04-12T09:52:00Z</dcterms:modified>
  <cp:revision>3</cp:revision>
  <dc:subject/>
  <dc:title/>
</cp:coreProperties>
</file>