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База данн</w:t>
      </w:r>
      <w:r>
        <w:rPr/>
        <w:t>ых «Учёт покупки и продажи ценных бумаг»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706880" cy="150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46" t="18437" r="65258" b="40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9940" cy="171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26" t="16959" r="59506" b="35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3490" cy="169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35" t="18301" r="51670" b="34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3490" cy="194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35" t="17138" r="51605" b="29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5120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35" t="18713" r="45882" b="24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3345" cy="1998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35" t="17250" r="49742" b="27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3490" cy="1537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35" t="17250" r="51605" b="40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3876675" cy="1842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840" t="15389" r="28662" b="3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938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46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998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44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998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44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938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46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0504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43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005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4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9675" cy="2990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3345" cy="2169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55626" b="40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2181860" cy="12630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826" t="15646" r="57555" b="49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1280" cy="1024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846" t="18892" r="49851" b="52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1570" cy="11436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846" t="17216" r="53698" b="51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79650" cy="11436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846" t="15467" r="55626" b="52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1570" cy="11436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826" t="16954" r="53793" b="5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09:00Z</dcterms:created>
  <dc:creator>Пользователь</dc:creator>
  <dc:description/>
  <cp:keywords/>
  <dc:language>en-US</dc:language>
  <cp:lastModifiedBy>Пользователь</cp:lastModifiedBy>
  <dcterms:modified xsi:type="dcterms:W3CDTF">2010-01-15T08:35:00Z</dcterms:modified>
  <cp:revision>2</cp:revision>
  <dc:subject/>
  <dc:title/>
</cp:coreProperties>
</file>