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Д «Судоремонт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725930" cy="134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5" t="19662" r="71461" b="5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609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5" t="19259" r="71317" b="4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56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1" t="19662" r="71613" b="68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6090" cy="74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5" t="19463" r="71317" b="6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8775" cy="826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47" t="20069" r="72498" b="6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05" t="20069" r="72199" b="6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6880" cy="101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61" t="19662" r="71904" b="5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6090" cy="140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52" t="19061" r="71170" b="5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6405" cy="93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52" t="19259" r="71461" b="6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6455" cy="1610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054" t="55771" r="45288" b="9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988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3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679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3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88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3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6:00Z</dcterms:created>
  <dc:creator>Customer</dc:creator>
  <dc:description/>
  <cp:keywords/>
  <dc:language>en-US</dc:language>
  <cp:lastModifiedBy>Customer</cp:lastModifiedBy>
  <dcterms:modified xsi:type="dcterms:W3CDTF">2009-09-28T09:07:00Z</dcterms:modified>
  <cp:revision>2</cp:revision>
  <dc:subject/>
  <dc:title/>
</cp:coreProperties>
</file>