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обходимо создать базу данных «Строительный магазин»</w:t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drawing>
          <wp:inline distT="0" distB="0" distL="0" distR="0">
            <wp:extent cx="1377315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60" t="15127" r="72965" b="66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67460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14" t="16731" r="72965" b="66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616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35" t="16988" r="72752" b="65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512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03" t="17250" r="72823" b="68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638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18" t="12356" r="74893" b="70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67460" cy="690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814" t="16678" r="72965" b="64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3206115" cy="1938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446" t="19663" r="30590" b="26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159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5680" r="-3" b="40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78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8834" r="-3" b="40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338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4362" r="-3" b="45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262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14095" r="-3" b="46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93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16776" r="-3" b="43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394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17801" r="-3" b="44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6078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15245" r="-3" b="41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93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13455" r="-3" b="46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16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14112" r="-3" b="45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371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18354" r="-3" b="44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325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13705" r="-3" b="47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600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12194" r="-3" b="44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9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13710" r="-3" b="45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12420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15269" r="-3" b="51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1506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16861" r="-3" b="52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257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15269" r="-3" b="50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2115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16455" r="-3" b="50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143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18354" r="-3" b="50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6535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16814" r="-3" b="38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0820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16814" r="-3" b="54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3792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16776" r="-3" b="46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158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18052" r="-3" b="50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/>
      </w:pPr>
      <w:r>
        <w:rPr/>
        <w:drawing>
          <wp:inline distT="0" distB="0" distL="0" distR="0">
            <wp:extent cx="3315970" cy="2400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44173" b="35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5966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3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543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4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3393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37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8172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26991" t="63044" r="26669" b="14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9018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26991" t="24363" r="26737" b="22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1436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6991" t="29310" r="26737" b="39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11:00Z</dcterms:created>
  <dc:creator>Пользователь</dc:creator>
  <dc:description/>
  <cp:keywords/>
  <dc:language>en-US</dc:language>
  <cp:lastModifiedBy>Пользователь</cp:lastModifiedBy>
  <dcterms:modified xsi:type="dcterms:W3CDTF">2010-03-01T11:44:00Z</dcterms:modified>
  <cp:revision>2</cp:revision>
  <dc:subject/>
  <dc:title/>
</cp:coreProperties>
</file>