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Цель курсовой работы - создание базы данных «Рекламное агентство».</w:t>
      </w:r>
    </w:p>
    <w:p>
      <w:pPr>
        <w:pStyle w:val="Normal"/>
        <w:rPr/>
      </w:pPr>
      <w:r>
        <w:rPr/>
        <w:t>Таблицы:</w:t>
      </w:r>
    </w:p>
    <w:p>
      <w:pPr>
        <w:pStyle w:val="Normal"/>
        <w:rPr/>
      </w:pPr>
      <w:r>
        <w:rPr/>
        <w:t>Структура таблицы «Клиенты»: код клиента, организация или отдел, адрес выставления счёта, фамилия, имя, отчество, город, адрес, домашний телефон, рабочий телефон.</w:t>
      </w:r>
    </w:p>
    <w:p>
      <w:pPr>
        <w:pStyle w:val="Normal"/>
        <w:rPr/>
      </w:pPr>
      <w:r>
        <w:rPr/>
        <w:drawing>
          <wp:inline distT="0" distB="0" distL="0" distR="0">
            <wp:extent cx="1255395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72" t="15690" r="76768" b="59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Сотрудники»: код сотрудника, название отдела, имя, отчество, фамилия, должность, электронная почта, дата рождения, домашний телефон, рабочий телефон.</w:t>
      </w:r>
    </w:p>
    <w:p>
      <w:pPr>
        <w:pStyle w:val="Normal"/>
        <w:rPr/>
      </w:pPr>
      <w:r>
        <w:rPr/>
        <w:drawing>
          <wp:inline distT="0" distB="0" distL="0" distR="0">
            <wp:extent cx="1255395" cy="958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72" t="13848" r="76768" b="597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Описание услуг»: код услуги, название услуги, цена оказания услуги.</w:t>
      </w:r>
    </w:p>
    <w:p>
      <w:pPr>
        <w:pStyle w:val="Normal"/>
        <w:rPr/>
      </w:pPr>
      <w:r>
        <w:rPr/>
        <w:drawing>
          <wp:inline distT="0" distB="0" distL="0" distR="0">
            <wp:extent cx="1267460" cy="452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72" t="14192" r="76824" b="73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Оказание услуг»: номер услуги, желаемая дата, название услуги, клиент, примечание, сотрудник, выполнено.</w:t>
      </w:r>
    </w:p>
    <w:p>
      <w:pPr>
        <w:pStyle w:val="Normal"/>
        <w:rPr/>
      </w:pPr>
      <w:r>
        <w:rPr/>
        <w:drawing>
          <wp:inline distT="0" distB="0" distL="0" distR="0">
            <wp:extent cx="1267460" cy="802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72" t="12492" r="76824" b="65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данны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59940" cy="1946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892" t="13800" r="61408" b="32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росы:</w:t>
      </w:r>
    </w:p>
    <w:p>
      <w:pPr>
        <w:pStyle w:val="Normal"/>
        <w:rPr/>
      </w:pPr>
      <w:r>
        <w:rPr/>
        <w:drawing>
          <wp:inline distT="0" distB="0" distL="0" distR="0">
            <wp:extent cx="5937250" cy="1478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18834" r="-3" b="40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478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18834" r="-3" b="40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4338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11198" r="-3" b="49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4262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10936" r="-3" b="49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4262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10936" r="-3" b="49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4782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9361" r="-3" b="49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4782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25148" r="-3" b="339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росы:</w:t>
      </w:r>
    </w:p>
    <w:p>
      <w:pPr>
        <w:pStyle w:val="Normal"/>
        <w:rPr/>
      </w:pPr>
      <w:r>
        <w:rPr/>
        <w:drawing>
          <wp:inline distT="0" distB="0" distL="0" distR="0">
            <wp:extent cx="2743200" cy="1247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981" t="12559" r="51779" b="527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79650" cy="1247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987" t="14405" r="59480" b="50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11425" cy="13741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987" t="12826" r="55626" b="49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94050" cy="13074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987" t="14328" r="44069" b="49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1280" cy="12477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987" t="12559" r="53698" b="527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ы и отчёты: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69795" cy="7797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8949" t="11988" r="34408" b="665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28800" cy="7943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28949" t="18834" r="40184" b="59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28800" cy="7943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21271" t="16799" r="47923" b="61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6:47:00Z</dcterms:created>
  <dc:creator>Пользователь</dc:creator>
  <dc:description/>
  <cp:keywords/>
  <dc:language>en-US</dc:language>
  <cp:lastModifiedBy>Workstation</cp:lastModifiedBy>
  <dcterms:modified xsi:type="dcterms:W3CDTF">2014-10-09T08:13:00Z</dcterms:modified>
  <cp:revision>10</cp:revision>
  <dc:subject/>
  <dc:title/>
</cp:coreProperties>
</file>