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«Регистрация призывников в военкомате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6967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2" t="16417" r="71760" b="69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195" cy="48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2" t="16224" r="71904" b="7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4825" cy="1010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1" t="16015" r="70874" b="62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7035" cy="1017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47" t="16015" r="71760" b="6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5930" cy="57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96" t="16224" r="71170" b="7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195" cy="57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6" t="16417" r="71757" b="7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6720" cy="1624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96" t="16224" r="71613" b="4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7035" cy="593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96" t="16015" r="71904" b="7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2701290" cy="1717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168" t="26355" r="37054" b="37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063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5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9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53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0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18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83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5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83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5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5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6:00Z</dcterms:created>
  <dc:creator>Customer</dc:creator>
  <dc:description/>
  <cp:keywords/>
  <dc:language>en-US</dc:language>
  <cp:lastModifiedBy>Customer</cp:lastModifiedBy>
  <dcterms:modified xsi:type="dcterms:W3CDTF">2009-09-17T10:01:00Z</dcterms:modified>
  <cp:revision>2</cp:revision>
  <dc:subject/>
  <dc:title/>
</cp:coreProperties>
</file>