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>База данн</w:t>
      </w:r>
      <w:r>
        <w:rPr/>
        <w:t>ых «Регистрация брака»</w:t>
      </w:r>
    </w:p>
    <w:p>
      <w:pPr>
        <w:pStyle w:val="Normal"/>
        <w:rPr/>
      </w:pPr>
      <w:r>
        <w:rPr/>
        <w:t>Таблицы:</w:t>
      </w:r>
    </w:p>
    <w:p>
      <w:pPr>
        <w:pStyle w:val="Normal"/>
        <w:rPr/>
      </w:pPr>
      <w:r>
        <w:rPr/>
        <w:drawing>
          <wp:inline distT="0" distB="0" distL="0" distR="0">
            <wp:extent cx="2523490" cy="205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826" t="18689" r="51871" b="246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4340" cy="1760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5835" t="16988" r="43954" b="343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21280" cy="17157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846" t="17226" r="49851" b="353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4340" cy="1597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981" t="15321" r="47955" b="40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43200" cy="18199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987" t="12404" r="51741" b="37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81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166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987" t="14362" r="55591" b="39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6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хема данных:</w:t>
      </w:r>
    </w:p>
    <w:p>
      <w:pPr>
        <w:pStyle w:val="Normal"/>
        <w:rPr/>
      </w:pPr>
      <w:r>
        <w:rPr/>
        <w:drawing>
          <wp:inline distT="0" distB="0" distL="0" distR="0">
            <wp:extent cx="3888740" cy="1136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904" t="18626" r="30590" b="498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прос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72000" cy="1943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22884" b="4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2286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11324" b="38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19964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38294" b="4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19964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38294" b="46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1943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38294" b="4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57600" cy="1938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38294" b="464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193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ормы: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1943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47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чёты:</w:t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24536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33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кросы:</w:t>
      </w:r>
    </w:p>
    <w:p>
      <w:pPr>
        <w:pStyle w:val="Normal"/>
        <w:rPr/>
      </w:pPr>
      <w:r>
        <w:rPr/>
        <w:drawing>
          <wp:inline distT="0" distB="0" distL="0" distR="0">
            <wp:extent cx="3779520" cy="27412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36366" b="24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47745" cy="16567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40222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16567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55626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5120" cy="15970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51779" b="5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15970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57555" b="55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1570" cy="16567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59480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33345" cy="17678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55626" b="5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3345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74340" cy="17678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49851" b="51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65120" cy="170878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51779" b="527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170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6115" cy="1879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45930" b="479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187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16567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57555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01570" cy="16567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59480" b="54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1570" cy="165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9:00:00Z</dcterms:created>
  <dc:creator>Пользователь</dc:creator>
  <dc:description/>
  <cp:keywords/>
  <dc:language>en-US</dc:language>
  <cp:lastModifiedBy>Пользователь</cp:lastModifiedBy>
  <dcterms:modified xsi:type="dcterms:W3CDTF">2010-01-15T09:21:00Z</dcterms:modified>
  <cp:revision>2</cp:revision>
  <dc:subject/>
  <dc:title/>
</cp:coreProperties>
</file>