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товая база данны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b/>
          <w:sz w:val="24"/>
          <w:szCs w:val="24"/>
        </w:rPr>
        <w:t xml:space="preserve"> «БД фирмы-поставщика медицинской техники» </w:t>
      </w:r>
    </w:p>
    <w:p>
      <w:pPr>
        <w:pStyle w:val="Normal"/>
        <w:numPr>
          <w:ilvl w:val="0"/>
          <w:numId w:val="0"/>
        </w:numPr>
        <w:shd w:fill="F8F8F8" w:val="clear"/>
        <w:spacing w:lineRule="atLeast" w:line="312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8F8F8" w:val="clear"/>
        <w:spacing w:lineRule="atLeast" w:line="312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курсовой  работы по дисциплине "Базы данных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acces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" "БД фирмы-поставщика медицинской техники"</w:t>
      </w:r>
    </w:p>
    <w:p>
      <w:pPr>
        <w:pStyle w:val="Normal"/>
        <w:shd w:fill="F8F8F8" w:val="clear"/>
        <w:spacing w:lineRule="atLeast" w:line="270" w:before="280" w:after="27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йте БД фирмы-поставщика медицинской техники. Ориентировочные таблицы-составляющие: «Ассортимент», «Заказчики», «Контракты». Общее количество полей в базе – не менее 20, общее количество записей – не менее 30.</w:t>
      </w:r>
    </w:p>
    <w:p>
      <w:pPr>
        <w:pStyle w:val="Normal"/>
        <w:shd w:fill="F8F8F8" w:val="clear"/>
        <w:spacing w:lineRule="atLeast" w:line="270" w:before="280" w:after="27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йте отчеты: «Последние поступления» (запрос – условная выборка); «Рейтинг заказчиков по общим суммам контрактов» (итоговый запрос); «Клиенты, заказавшие заданный вид изделия» (параметрический запрос); «Динамика реализации заданных единиц ассортимента» (перекрестный запрос).</w:t>
      </w:r>
    </w:p>
    <w:p>
      <w:pPr>
        <w:pStyle w:val="Normal"/>
        <w:shd w:fill="F8F8F8" w:val="clear"/>
        <w:spacing w:lineRule="atLeast" w:line="270" w:before="280" w:after="27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которые экранные формы готовой базы данных "БД фирмы-поставщика медицинской техники"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 Главная кнопочная форма  готовой базы данных "БД фирмы-поставщика медицинской техники"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 Форма «Контракт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 Форма «Содержание контракт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 Отчёт по контракт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 Форма «Заказчик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6 Форма «Ассортимент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7 Форма «Группы товаров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8 Страница «Отчёты» главной кнопочной формы  готовой базы данных "БД фирмы-поставщика медицинской техники"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9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0 Отчёт «Последние фактические поставк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1 Отчёт «Рейтинг заказчиков по общим суммам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3 Отчёт «Клиенты, заказавшие данное изделие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4 Отчёт «Динамика реализаци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5 Отчёт «Товары, никогда не заказываемые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6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7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8 Отчёт «Товары, заказанные в период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9 Отчёт «Товары, не заказанные в период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0 Перекрёстный запрос «Динамика реализаци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1 Схема данных готовой базы данных "БД фирмы-поставщика медицинской техники" отображает связи таблиц: Группы товаров, Подгруппы товаров, А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ртимент, Заказчики, Контракты, Содержание контрак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2 Структура таблицы «Ассортимент»: код товара, название, подгруппа, цен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3 Структура таблицы «Группы товаров»: код группы, наименование групп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4 Структура таблицы «Заказчики»: код заказчика, наименование, город, адрес, телефон, контактное лицо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5 Структура таблицы «Контракты»: код контракта, код заказчика, дата заказа, дата поставки плановая, дата поставки фактическа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6 Структура таблицы «Подгруппы товаров»: код подгруппы, группа, наименование подгрупп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7 Структура таблицы «Содержание контракта»: код контракта, код товара, количество.</w:t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4:15:00Z</dcterms:created>
  <dc:creator>shop.dbforyou.ru</dc:creator>
  <dc:description/>
  <cp:keywords/>
  <dc:language>en-US</dc:language>
  <cp:lastModifiedBy>Workstation</cp:lastModifiedBy>
  <dcterms:modified xsi:type="dcterms:W3CDTF">2016-12-29T12:44:00Z</dcterms:modified>
  <cp:revision>23</cp:revision>
  <dc:subject/>
  <dc:title/>
</cp:coreProperties>
</file>