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обходимо создать базу данных «Оплата за квартир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drawing>
          <wp:inline distT="0" distB="0" distL="0" distR="0">
            <wp:extent cx="1255395" cy="38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87" t="13834" r="76768" b="75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512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7" t="14095" r="76768" b="71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735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87" t="14095" r="76768" b="65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87" t="14095" r="76768" b="74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87" t="14362" r="76768" b="74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данных:</w:t>
      </w:r>
    </w:p>
    <w:p>
      <w:pPr>
        <w:pStyle w:val="Normal"/>
        <w:rPr/>
      </w:pPr>
      <w:r>
        <w:rPr/>
        <w:drawing>
          <wp:inline distT="0" distB="0" distL="0" distR="0">
            <wp:extent cx="3084195" cy="1894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392" t="14362" r="30564" b="33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1426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15680" r="-3" b="45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97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2516" r="-3" b="43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1597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2516" r="-3" b="43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37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14095" r="-3" b="43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262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17250" r="-3" b="43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к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1084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14095" r="-3" b="55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136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15680" r="-3" b="52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2553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12516" r="-3" b="52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255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12516" r="-3" b="52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1957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14095" r="-3" b="52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1957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14095" r="-3" b="52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0845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14095" r="-3" b="55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0845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14095" r="-3" b="55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ы и отчё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8945" cy="23996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5548" t="15680" r="5539" b="18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30370" cy="2347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28662" b="35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37:00Z</dcterms:created>
  <dc:creator>Пользователь</dc:creator>
  <dc:description/>
  <cp:keywords/>
  <dc:language>en-US</dc:language>
  <cp:lastModifiedBy>Пользователь</cp:lastModifiedBy>
  <dcterms:modified xsi:type="dcterms:W3CDTF">2010-03-03T17:56:00Z</dcterms:modified>
  <cp:revision>3</cp:revision>
  <dc:subject/>
  <dc:title/>
</cp:coreProperties>
</file>