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курсовой работы необходимо создать базу данных «Контроль оплаты за обучение»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t>Структура таблицы «Группы»: группа, курс, специальность, куратор.</w:t>
      </w:r>
    </w:p>
    <w:p>
      <w:pPr>
        <w:pStyle w:val="Normal"/>
        <w:rPr/>
      </w:pPr>
      <w:r>
        <w:rPr/>
        <w:drawing>
          <wp:inline distT="0" distB="0" distL="0" distR="0">
            <wp:extent cx="1255395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" t="13848" r="76768" b="7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урсы»: курс, сумма оплаты за 1 месяц.</w:t>
      </w:r>
    </w:p>
    <w:p>
      <w:pPr>
        <w:pStyle w:val="Normal"/>
        <w:rPr/>
      </w:pPr>
      <w:r>
        <w:rPr/>
        <w:drawing>
          <wp:inline distT="0" distB="0" distL="0" distR="0">
            <wp:extent cx="125539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2" t="14381" r="76768" b="74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плата»: квитанция №, дата, студент, сумма.</w:t>
      </w:r>
    </w:p>
    <w:p>
      <w:pPr>
        <w:pStyle w:val="Normal"/>
        <w:rPr/>
      </w:pPr>
      <w:r>
        <w:rPr/>
        <w:drawing>
          <wp:inline distT="0" distB="0" distL="0" distR="0">
            <wp:extent cx="1255395" cy="52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2" t="14381" r="76768" b="7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ециальности»: код специальности, название специальности, зав отделения.</w:t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2" t="14091" r="76768" b="7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уденты»: номер зачётной книжки, ФИО, группа, форма обучения, сумма, уплаченная от начала учебного года.</w:t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72" t="14091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206115" cy="1195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79" t="14091" r="36339" b="52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4462145" cy="1418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12" t="17250" r="20944" b="4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44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7516" r="-3" b="39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7250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7250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44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7516" r="-3" b="39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7250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366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2516" r="-3" b="4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024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5680" r="-3" b="56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2516" r="-3" b="4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980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14362" r="-3" b="58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069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3834" r="-3" b="56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084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14362" r="-3" b="55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4340" cy="683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4362" t="22081" r="5539" b="59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30:00Z</dcterms:created>
  <dc:creator>Пользователь</dc:creator>
  <dc:description/>
  <cp:keywords/>
  <dc:language>en-US</dc:language>
  <cp:lastModifiedBy>Workstation</cp:lastModifiedBy>
  <dcterms:modified xsi:type="dcterms:W3CDTF">2014-06-23T12:09:00Z</dcterms:modified>
  <cp:revision>7</cp:revision>
  <dc:subject/>
  <dc:title/>
</cp:coreProperties>
</file>