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товая база данных аксесс «Интернет-магазин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26. Интернет-магазин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редметной обла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являетесь сотрудником коммерческого отдела компании, продающей различные товары через Интернет. Вашей задачей является отслеживание финансовой составляющей работы компании. Работа Вашей компании организована следующим образом: на Интернет-сайте компании представлены (выставлены на продажу) некоторые товары. Каждый из них имеет некоторое название, цену и единицу измерения (штуки, килограммы, литры). Для проведения исследований и оптимизации работы магазина Вы пытаетесь собирать данные с Ваших клиентов. При этом для Вас определяющее значение имеют стандартные анкетные данные, а также телефон и адрес электронной почты для связи. В случае приобретения товаров на сумму свыше 5000р. клиент переходит в категорию «постоянных клиентов» и получает скидку на каждую покупку в размере 2%. По каждому факту продажи Вы автоматически фиксируете клиента, товары, количество, дату продажи, дату доставк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ы (Код товара, Название, Цена, Единица измерени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ы (Код клиента, Фамилия, Имя, Отчество, Адрес, Телефон, email, Признак постоянного клиента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жи (Код продажи, Код товара, Код клиента, Дата продажи, Дата доставки, Количество)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становки задач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 результате эксплуатации базы данных выяснилось, что иногда возникают проблемы, связанные с нехваткой информации о наличии нужных товаров на складе в нужном количестве. Кроме того, обычно клиенты в рамках одного заказа покупают не один вид товара, а несколько видов. Исходя из суммарной стоимости заказа, компания предоставляет дополнительные скидки. Внести в структуру таблиц изменения, учитывающие эти факты, и изменить существующие запросы. Добавить новые запрос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ные формы готовой базы данных «Интернет-магазин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 Главная кнопочная форма готовой базы данных «Интернет-магазин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 Форма «Новая продажа» с кнопками «Стоимость» и «Удалить запись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и нажатии  на кнопку «Стоимость» открывается форма со стоимостью без скидок, основной скидкой (2%, если </w:t>
      </w:r>
      <w:r>
        <w:rPr>
          <w:rFonts w:cs="Times New Roman" w:ascii="Times New Roman" w:hAnsi="Times New Roman"/>
          <w:sz w:val="24"/>
          <w:szCs w:val="24"/>
        </w:rPr>
        <w:t>сумма предыдущих покупок клиента свыше 5000р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, дополнительной скидкой (зависит от суммы данной покупки) и стоимостью со скидко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3 Форма «Стоимость со скидкам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вычесть приобретаемые товары из таблицы «Товары» и получить отчёт или редактировать покуп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2330" cy="15036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 Для вычитания количества приобретаемых товаров запускается запрос на обнов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52900" cy="13335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 Сообщение о количестве обновляемых записей (соответствует количеству приобретаемых товаров) при выполнении запроса на обнов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6 Отчёт о текущей продаж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7 Форма «Продаж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8 Страница «Справочники» главной кнопочной формы готовой базы данных «Интернет-магази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9 Форма «Товары» готовой базы данных «Интернет-магази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0 Форма «Клиенты» готовой базы данных «Интернет-магази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1 Форма «Дополнительные скидки» готовой базы данных «Интернет-магази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2330" cy="150368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Сообщение о выполнении запроса на добавление при добавлении клиента  с главной кнопочной форм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2330" cy="112395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Сообщение о выполнении запроса на удаление при удалении клиента  с главной кнопочной форм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4 Страница «Отчёты» главной кнопочной формы готовой базы данных «Интернет-магази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Окно для ввода параметра для запроса и отчё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Окно для ввода параметра для запроса и отчё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7 Отчёт «Продажи за период» на основе введённых параметров да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Отчёт «Товары без продаж за период» на основе введённых параметров да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9 Отчёт «ТОП товаров по количеству продаж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0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1 Отчёт «Ограниченное количество товаров» на основе введённого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2 Перекрёстный запрос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3 Схема данных готовой базы данных «Интернет-магазин» отображает связи таблиц: Товары, Что продаётся, Продажи, Клиенты, Дополнительные скид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4 Структура таблицы «Дополнительные скидки»: код скидки, от, до, дополнительная скид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5 Структура таблицы «Клиенты»: код клиента, фамилия, имя, отчество, адрес, телефо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6 Структура таблицы «Продажи»: код продажи, код клиента, дата продажи, дата доставк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7 Структура таблицы «Товары»: код товара, название, цена, единица измерения, количество  в налич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8 Структура таблицы «Что продаётся»: код продажи, код товара, количест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9 Структура запроса «Для перекрёстного»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0 Структура запроса «Дополнительная скидка продажи»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1 Структура запроса «Ограниченное количество товаров»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2 Структура запроса «Основная скидка»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3 Структура запроса «Продажи за период»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4 Структура запроса «Стоимость со скидками»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5 Структура запроса «Товары без продаж за период»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6 Структура запроса «Топ товаров по количеству продано»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7 Структура запроса «Что продаётся со стоимостью»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8 Структура запроса «Что продаётся со стоимостью»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9 Структура запроса «Обновление товара при продаже»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0 Структура запроса «Удаление клиента»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1 Структура перкрёстного запроса в режиме конструкто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24:00Z</dcterms:created>
  <dc:creator>shop.dbforyou.ru</dc:creator>
  <dc:description/>
  <cp:keywords/>
  <dc:language>en-US</dc:language>
  <cp:lastModifiedBy>Workstation</cp:lastModifiedBy>
  <dcterms:modified xsi:type="dcterms:W3CDTF">2016-12-29T12:39:00Z</dcterms:modified>
  <cp:revision>27</cp:revision>
  <dc:subject/>
  <dc:title/>
</cp:coreProperties>
</file>