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Гостиница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Забронированные номера»: номер комнаты, номер паспорта, телефон клиента, дата брони, количество суток.</w:t>
      </w:r>
    </w:p>
    <w:p>
      <w:pPr>
        <w:pStyle w:val="Normal"/>
        <w:rPr/>
      </w:pPr>
      <w:r>
        <w:rPr/>
        <w:drawing>
          <wp:inline distT="0" distB="0" distL="0" distR="0">
            <wp:extent cx="148717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" t="9260" r="74804" b="7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лиент»: номер паспорта, фамилия, имя, отчество.</w:t>
      </w:r>
    </w:p>
    <w:p>
      <w:pPr>
        <w:pStyle w:val="Normal"/>
        <w:rPr/>
      </w:pPr>
      <w:r>
        <w:rPr/>
        <w:drawing>
          <wp:inline distT="0" distB="0" distL="0" distR="0">
            <wp:extent cx="1255395" cy="49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3834" r="76768" b="7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Номера»: номер комнаты, этаж, количество мест, класс номера, телефон номера, время уборки, цена за сутки, заметки.</w:t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6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плата»: номер оплаты, номер паспорта, дата оплаты, вид оплаты, сумма.</w:t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нятые комнаты»: номер комнаты, номер паспорта, дата въезда, дата выезда, количество суток, стоимость.</w:t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 базы данных «Гостиница»:</w:t>
      </w:r>
    </w:p>
    <w:p>
      <w:pPr>
        <w:pStyle w:val="Normal"/>
        <w:rPr/>
      </w:pPr>
      <w:r>
        <w:rPr/>
        <w:drawing>
          <wp:inline distT="0" distB="0" distL="0" distR="0">
            <wp:extent cx="2743200" cy="170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320" t="25148" r="34414" b="2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2516" r="-3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4362" r="-3" b="43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9361" r="-3" b="4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7250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4362" r="-3" b="43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9361" r="-3" b="4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7250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4362" r="-3" b="4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8834" r="-3" b="4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3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14362" r="-3" b="4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21993" r="-3" b="3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2516" r="-3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3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14362" r="-3" b="4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3206115" cy="1359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12249" r="45998" b="5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120" cy="1767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14095" r="51779" b="3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147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987" t="12516" r="53669" b="4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1366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9" t="12516" r="44069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115" cy="1195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21" t="14095" r="45998" b="52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1537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9" t="14095" r="49851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374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981" t="14328" r="57555" b="47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1366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9" t="12516" r="55626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115" cy="2399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12516" r="46095" b="2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1425" cy="2339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987" t="14095" r="55626" b="2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195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987" t="14095" r="57516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5:00Z</dcterms:created>
  <dc:creator>Пользователь</dc:creator>
  <dc:description/>
  <cp:keywords/>
  <dc:language>en-US</dc:language>
  <cp:lastModifiedBy>Workstation</cp:lastModifiedBy>
  <dcterms:modified xsi:type="dcterms:W3CDTF">2014-06-23T12:08:00Z</dcterms:modified>
  <cp:revision>11</cp:revision>
  <dc:subject/>
  <dc:title/>
</cp:coreProperties>
</file>