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Фитнес-клуб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за данных «Фитнес-клуб» создана в аксесс 2010, сохранена в аксесс 2003. Откроется в  2003, 2007 и 2010.</w:t>
      </w:r>
    </w:p>
    <w:p>
      <w:pPr>
        <w:pStyle w:val="Normal"/>
        <w:shd w:fill="FFFFFF" w:val="clear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Фитнес-клуб 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ние: Разработать информационную систему «Фитнес-клуб», которая должна обеспечивать ведение учета предоставления услуг, а также облегчать поиск необходимых данных, таких как справочник тренеров, прейскурант, просмотр списка тренеров, предоставляющих каждый вид услуг, и др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которые экранные формы готовой базы данных «Фитнес-клуб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а готовой базы данных «Фитнес-клуб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ли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Абонем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Продажа абонемен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Учёт посещени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Расписа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7 Страница «Справочники» главной кнопочно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готовой базы данных «Фитнес-клуб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 Форма «Помеще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Расписание помеще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Список сотрудник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Расписание сотрудни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Форма «Специализация сотрудник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6 Страница «Отчёты» главной кнопочно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готовой базы данных «Фитнес-клуб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Популярность абонемен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Прейскурант цен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Список сотрудник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"код услуги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Список тренеров по услуг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 "код услуги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"1-я дата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"2-я дата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Расписание по услуг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Количество часов и заняти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хема дан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отовой базы данных «Фитнес-клуб» отражает связи таблиц: Услуги, Список сотрудников, Специализация сотрудников, Расписание, Помещения, Учёт  посещений, Продажи абонементов, Клиенты, Абонемен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Абонементы»: код абонемента, название, цена, количество посещений, количество д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Клиенты»: код клиента, фамилия, имя, отчество, адрес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Помещения»: код помещения, наз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Продажа абонементов»: номер карты, код клиента, абонемент, дата начала, дата оконч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Расписание»: № пп, дата, время начала, время окончания, услуга, помещение, сотрудник, примеч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Специализация сотрудников»: номер сотрудника, услуга, примеч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Список сотрудников»: номер сотрудника, фамилия, имя, отчество, адрес, дата рожденя, окла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Услуги»: код услуги, наименование услу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таблицы «Учёт посещений»:  № пп, номер карты, № по расписа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запроса «Количество часов и занятий» в режиме конструкт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макроса «Абонемент по Продаже абонементов» в режиме конструкт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0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2:00Z</dcterms:created>
  <dc:creator>shop.dbforyou.ru</dc:creator>
  <dc:description/>
  <cp:keywords/>
  <dc:language>en-US</dc:language>
  <cp:lastModifiedBy>Workstation</cp:lastModifiedBy>
  <dcterms:modified xsi:type="dcterms:W3CDTF">2016-12-29T12:42:00Z</dcterms:modified>
  <cp:revision>2</cp:revision>
  <dc:subject/>
  <dc:title/>
</cp:coreProperties>
</file>