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базу данных «Экспедитор»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55395" cy="73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4095" r="76768" b="6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55395" cy="62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55395" cy="51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4095" r="76768" b="7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67460" cy="69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5" t="14057" r="76815" b="66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55395" cy="55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5413" r="76768" b="69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2974340" cy="1366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466" t="31466" r="34320" b="30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589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2516" r="-3" b="43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2974340" cy="1492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2492" r="49851" b="46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2275" cy="1329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87" t="13805" r="47923" b="49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035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991" t="11988" r="26737" b="31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537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991" t="14129" r="26737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024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7023" t="21993" r="26610" b="49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6115" cy="2399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173" t="18834" r="22866" b="14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15:00Z</dcterms:created>
  <dc:creator>Пользователь</dc:creator>
  <dc:description/>
  <cp:keywords/>
  <dc:language>en-US</dc:language>
  <cp:lastModifiedBy>Пользователь</cp:lastModifiedBy>
  <dcterms:modified xsi:type="dcterms:W3CDTF">2010-04-12T09:04:00Z</dcterms:modified>
  <cp:revision>4</cp:revision>
  <dc:subject/>
  <dc:title/>
</cp:coreProperties>
</file>