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Домашняя бухгалтер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за данных «Домашняя бухгалтерия» создана в аксесс 2010, сохранена в аксесс 2003. Откроется в  2003, 2007 и 201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Тема: «Информационная система для автоматизации учета доходов и расходов членов семьи – домашняя бухгалтер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 должна содержать следующую информацию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членах семьи. Основные характеристики (ФИО, дата рождения,  степень родства и т.д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озможных источниках доходов (название, комментарии и т.д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озможных статьях расходов (название, комментарии  и т.д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кущих доходах каждого из членов семьи (член семьи, дата дохода, источник, сумма и т.д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кущих расходах каждого из членов семьи (член семьи, дата расхода, статья,  сумма и т.д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 должна обеспечивать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, удаление и редактирование той или иной информации, с возможностью автоматизации (подстановок из других таблиц, фиксированных наборов данных и т.д.) и входного контроля от некорректных действи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по разнообразным признакам (не менее одного в каждой из информационных категорий, например, ФИО и т.д.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ортировку по различным признакам (не менее одного в каждой из информационных категорий, например, по названию статьи расхода и т.д.).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нформации обо всех статьях расходов, по любому из выбранных членов семьи за любой заданный период времен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информации обо всех источниках доходов, по любому из выбранных членов семьи за любой заданный промежуток времен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информации суммарного дохода всей семьи за любой выбранный промежуток времен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информации о статье расхода, которая «нанесла наибольший ущерб» в семейный бюджет за выбранный промежуток времен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чета о семейном балансе (с возможностью вывода на печать) на текущую дату по каждому из членов семьи и общесемейный баланс на текущий момент вре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Домашняя бухгалтери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готовой базы данных «Домашняя бухгалтерия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Текущие дох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Текущие расх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Результат фильтрации текущих доходов в соответствии с критериями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Отчёт с результатами фильтрации текущих доходов в соответствии с критериями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Результат фильтрации текущих расходов в соответствии с критериями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тчёт с результатами фильтрации текущих доходов в соответствии с критериями формы «Поис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Страница «Справочники» главной кнопочной формы готовой базы данных «Домашняя бухгалтерия» (Семейный бюджет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Члены семь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Источники доход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Статьи расход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Страница «Отчёты» главной кнопочной формы готовой базы данных «Домашняя бухгалтерия» (Семейный бюджет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 Отчёт «Источники дохода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Статьи расхода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Наибольшие статьи расход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Баланс по членам семь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хема данных готовой базы  данных «Домашняя бухгалтерия» (Семейный бюджет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Источники дохода»: код источника, название, коммент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Статьи расхода»: код статьи, название, коммента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Текущие доходы»: код дохода, ФИО, дата, источник, сум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Текущие расходы»: код расхода, ФИО, дата, источник, сум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Члены семьи»: код члена семьи, ФИО, дата рождения, степень р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запроса «Баланс по членам семьи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запроса «Доходы по членам семьи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запроса «Источники дохода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запроса «Наибольшие статьи расходов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запроса «Расходы по членам семьи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запроса «Статьи расхода за период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макроса «отчёт Доходы по членам семьи»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6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: «Семейный бюджет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ние: Разработать информационную систему «Семейный бюджет» для автоматизации учета и анализа расходов членов семьи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08:00Z</dcterms:created>
  <dc:creator>shop.dbforyou.ru</dc:creator>
  <dc:description/>
  <cp:keywords/>
  <dc:language>en-US</dc:language>
  <cp:lastModifiedBy>Workstation</cp:lastModifiedBy>
  <dcterms:modified xsi:type="dcterms:W3CDTF">2016-12-29T12:41:00Z</dcterms:modified>
  <cp:revision>24</cp:revision>
  <dc:subject/>
  <dc:title/>
</cp:coreProperties>
</file>