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Бюро наход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«Бюро находок» создана в аксесс 2010, сохранена в аксесс 2003. Откроется в  2003, 2007 и 2010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В стандартном виде, стол находок включает в себя следующее:</w:t>
      </w:r>
    </w:p>
    <w:p>
      <w:pPr>
        <w:pStyle w:val="Style16"/>
        <w:rPr>
          <w:color w:val="000000"/>
          <w:lang w:val="en-US"/>
        </w:rPr>
      </w:pPr>
      <w:r>
        <w:rPr>
          <w:color w:val="000000"/>
        </w:rPr>
        <w:t>1) Добропорядочный гражданин находит потерявшуюся вещь и приносит в стол находок. Там её описывают, классифицируют и кладут на хранение, пока не найдётся хозяин вещи.</w:t>
        <w:br/>
        <w:t>2) Потерявший вещь гражданин, приходит в стол находок и если она там есть, её ему отдают бесплатно или за какую-то сумму.</w:t>
      </w:r>
    </w:p>
    <w:p>
      <w:pPr>
        <w:pStyle w:val="Style1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экранные формы готовой базы данных «Бюро находок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Бюро наход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Форма «Поиск» в готовой базе данных «Бюро наход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Потери» по фильтру с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 Отчёт «Результаты поиска потерь» по фильтру с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5 Форма «Находки» по фильтру с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6 Отчёт «Результаты поиска находок» по фильтру с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7 Форма «Возврат» по фильтру с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8 Отчёт «Результаты поиска возвратов» по фильтру с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Наход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по текущей записи формы «Наход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Потер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по текущей записи формы «Потер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Возвра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по текущей записи формы «Возвра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Форма «Посетител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16 Страница «Справочники» главной кнопочной формы готовой базы данных «Бюро наход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 Форма «Категор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 Форма «Сотруд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9 Отчёт «Итоги по категория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 Отчёт «Суммы по дням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23 Схема данных готовой базы данных «Бюро находок» отображает связи таблиц: Сотрудники, Категории, Подкатегории, Посетители, Потери, Находки, Возвр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 Структура таблицы «Возврат»: код возврата, код находки, код потери, сотрудник, дата возврата, сумма опл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 Структура таблицы «Категории»: код категории, наименование катег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 Структура таблицы «Находки»: код находи, дата находки, место находки, наименование находки, подкатегория, описание, фото находки, посет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7 </w:t>
      </w:r>
      <w:r>
        <w:rPr>
          <w:rFonts w:cs="Times New Roman" w:ascii="Times New Roman" w:hAnsi="Times New Roman"/>
          <w:sz w:val="24"/>
          <w:szCs w:val="24"/>
        </w:rPr>
        <w:t>Структура таблицы «Подкатегории»: код подкатегории, категория, наименование подкатег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8 </w:t>
      </w:r>
      <w:r>
        <w:rPr>
          <w:rFonts w:cs="Times New Roman" w:ascii="Times New Roman" w:hAnsi="Times New Roman"/>
          <w:sz w:val="24"/>
          <w:szCs w:val="24"/>
        </w:rPr>
        <w:t>Структура таблицы «Посетители»: код посетителя, ФИО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29 Структура таблицы «Потери»: код потери, дата потери, место потери, наименование потери, подкатегория, описание, фото потери, посет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0 </w:t>
      </w:r>
      <w:r>
        <w:rPr>
          <w:rFonts w:cs="Times New Roman" w:ascii="Times New Roman" w:hAnsi="Times New Roman"/>
          <w:sz w:val="24"/>
          <w:szCs w:val="24"/>
        </w:rPr>
        <w:t>Структура таблицы «Сотрудники»: код сотрудника, ФИО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1 </w:t>
      </w:r>
      <w:r>
        <w:rPr>
          <w:rFonts w:cs="Times New Roman" w:ascii="Times New Roman" w:hAnsi="Times New Roman"/>
          <w:sz w:val="24"/>
          <w:szCs w:val="24"/>
        </w:rPr>
        <w:t>Структура запроса «Для отчёта о возврате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2 </w:t>
      </w:r>
      <w:r>
        <w:rPr>
          <w:rFonts w:cs="Times New Roman" w:ascii="Times New Roman" w:hAnsi="Times New Roman"/>
          <w:sz w:val="24"/>
          <w:szCs w:val="24"/>
        </w:rPr>
        <w:t>Структура запроса «Количество находок по категориям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3 </w:t>
      </w:r>
      <w:r>
        <w:rPr>
          <w:rFonts w:cs="Times New Roman" w:ascii="Times New Roman" w:hAnsi="Times New Roman"/>
          <w:sz w:val="24"/>
          <w:szCs w:val="24"/>
        </w:rPr>
        <w:t>Структура запроса «Поиск возвратов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4 </w:t>
      </w:r>
      <w:r>
        <w:rPr>
          <w:rFonts w:cs="Times New Roman" w:ascii="Times New Roman" w:hAnsi="Times New Roman"/>
          <w:sz w:val="24"/>
          <w:szCs w:val="24"/>
        </w:rPr>
        <w:t>Структура запроса «Суммы по дням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5 </w:t>
      </w:r>
      <w:r>
        <w:rPr>
          <w:rFonts w:cs="Times New Roman" w:ascii="Times New Roman" w:hAnsi="Times New Roman"/>
          <w:sz w:val="24"/>
          <w:szCs w:val="24"/>
        </w:rPr>
        <w:t>Структура макроса «Возврат с формы находки» в режиме конструк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1:00Z</dcterms:created>
  <dc:creator>shop.dbforyou.ru</dc:creator>
  <dc:description/>
  <cp:keywords/>
  <dc:language>en-US</dc:language>
  <cp:lastModifiedBy>Workstation</cp:lastModifiedBy>
  <dcterms:modified xsi:type="dcterms:W3CDTF">2016-12-29T12:41:00Z</dcterms:modified>
  <cp:revision>30</cp:revision>
  <dc:subject/>
  <dc:title/>
</cp:coreProperties>
</file>