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Создать базу данных «Автозаправочная станция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ы:</w:t>
      </w:r>
    </w:p>
    <w:p>
      <w:pPr>
        <w:pStyle w:val="Normal"/>
        <w:rPr/>
      </w:pPr>
      <w:r>
        <w:rPr/>
        <w:drawing>
          <wp:inline distT="0" distB="0" distL="0" distR="0">
            <wp:extent cx="1255395" cy="579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18" t="10360" r="74893" b="741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539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255395" cy="5486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912" t="11688" r="74840" b="735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539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377315" cy="4648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898" t="16752" r="72965" b="708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7315" cy="46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267460" cy="3505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5814" t="17938" r="72965" b="726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746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145540" cy="5943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3912" t="13219" r="76762" b="706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554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267460" cy="3505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5814" t="16913" r="72965" b="736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746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255395" cy="5562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3912" t="15269" r="74840" b="696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5395" cy="556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Схема данных:</w:t>
      </w:r>
    </w:p>
    <w:p>
      <w:pPr>
        <w:pStyle w:val="Normal"/>
        <w:rPr/>
      </w:pPr>
      <w:r>
        <w:rPr/>
        <w:drawing>
          <wp:inline distT="0" distB="0" distL="0" distR="0">
            <wp:extent cx="3096260" cy="18364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981" t="16852" r="45998" b="336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6260" cy="183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Запросы:</w:t>
      </w:r>
    </w:p>
    <w:p>
      <w:pPr>
        <w:pStyle w:val="Normal"/>
        <w:rPr/>
      </w:pPr>
      <w:r>
        <w:rPr/>
        <w:drawing>
          <wp:inline distT="0" distB="0" distL="0" distR="0">
            <wp:extent cx="5937250" cy="16078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12170" r="-3" b="447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160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14935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18321" r="-3" b="416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149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149352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16530" r="-3" b="434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149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160782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11660" r="-3" b="452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160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150876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12964" r="-3" b="463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150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кросы:</w:t>
      </w:r>
    </w:p>
    <w:p>
      <w:pPr>
        <w:pStyle w:val="Normal"/>
        <w:rPr/>
      </w:pPr>
      <w:r>
        <w:rPr/>
        <w:drawing>
          <wp:inline distT="0" distB="0" distL="0" distR="0">
            <wp:extent cx="5937250" cy="137922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12170" r="-3" b="508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137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137922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12170" r="-3" b="508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137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115062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13445" r="-3" b="557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1150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Формы и отчёты:</w:t>
      </w:r>
    </w:p>
    <w:p>
      <w:pPr>
        <w:pStyle w:val="Normal"/>
        <w:rPr/>
      </w:pPr>
      <w:r>
        <w:rPr/>
        <w:drawing>
          <wp:inline distT="0" distB="0" distL="0" distR="0">
            <wp:extent cx="5937250" cy="352044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5" r="-3" b="52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52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2004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5" r="-3" b="139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09850" cy="11144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09850" cy="11144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1:50:00Z</dcterms:created>
  <dc:creator>Пользователь</dc:creator>
  <dc:description/>
  <cp:keywords/>
  <dc:language>en-US</dc:language>
  <cp:lastModifiedBy>Пользователь</cp:lastModifiedBy>
  <dcterms:modified xsi:type="dcterms:W3CDTF">2010-03-01T12:09:00Z</dcterms:modified>
  <cp:revision>3</cp:revision>
  <dc:subject/>
  <dc:title/>
</cp:coreProperties>
</file>