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b/>
          <w:bCs/>
        </w:rPr>
        <w:t xml:space="preserve">Готовая база данных </w:t>
      </w:r>
      <w:r>
        <w:rPr>
          <w:b/>
          <w:bCs/>
          <w:lang w:val="en-US"/>
        </w:rPr>
        <w:t>access</w:t>
      </w:r>
      <w:r>
        <w:rPr>
          <w:b/>
          <w:bCs/>
        </w:rPr>
        <w:t xml:space="preserve"> «Выставка-продажа картин»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Вариант 30 </w:t>
      </w:r>
    </w:p>
    <w:p>
      <w:pPr>
        <w:pStyle w:val="Default"/>
        <w:rPr/>
      </w:pPr>
      <w:r>
        <w:rPr/>
        <w:t xml:space="preserve">Тема: </w:t>
      </w:r>
      <w:r>
        <w:rPr>
          <w:i/>
          <w:iCs/>
        </w:rPr>
        <w:t xml:space="preserve">информационная система «Выставка-продажа картин» </w:t>
      </w:r>
    </w:p>
    <w:p>
      <w:pPr>
        <w:pStyle w:val="Default"/>
        <w:rPr/>
      </w:pPr>
      <w:r>
        <w:rPr/>
        <w:t xml:space="preserve">Описание информационной системы: </w:t>
      </w:r>
    </w:p>
    <w:p>
      <w:pPr>
        <w:pStyle w:val="Default"/>
        <w:rPr/>
      </w:pPr>
      <w:r>
        <w:rPr/>
        <w:t xml:space="preserve">Информационная система предназначена для хранения информации о работе выставки-продажи картин. </w:t>
      </w:r>
    </w:p>
    <w:p>
      <w:pPr>
        <w:pStyle w:val="Default"/>
        <w:rPr/>
      </w:pPr>
      <w:r>
        <w:rPr/>
        <w:t xml:space="preserve">Информационная система должна содержать информацию: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 продаваемых картинах (код, название, автор);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б авторах (№ паспорта, ФИО, адрес);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 потенциальных покупателях (№ паспорта, ФИО, адрес, контакты);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 выставках (место, дата проведения выставки и еѐ категории (выставка пейзажей, портретов, натюрмортов, баталий и т.п.). </w:t>
      </w:r>
    </w:p>
    <w:p>
      <w:pPr>
        <w:pStyle w:val="Default"/>
        <w:rPr/>
      </w:pPr>
      <w:r>
        <w:rPr/>
        <w:t xml:space="preserve">Также следует хранить информацию о том, на каких выставках была представлена картина. </w:t>
      </w:r>
    </w:p>
    <w:p>
      <w:pPr>
        <w:pStyle w:val="Default"/>
        <w:rPr/>
      </w:pPr>
      <w:r>
        <w:rPr/>
        <w:t xml:space="preserve">Выходные документы информационной системы выставки-продажи картин: </w:t>
      </w:r>
    </w:p>
    <w:p>
      <w:pPr>
        <w:pStyle w:val="Default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тчет по приобретенным картинам с группировкой по выставкам с указанием ФИО покупателя, наименования картины, стоимость картины; </w:t>
      </w:r>
    </w:p>
    <w:p>
      <w:pPr>
        <w:pStyle w:val="Default"/>
        <w:pBdr>
          <w:bottom w:val="single" w:sz="12" w:space="1" w:color="000000"/>
        </w:pBdr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отчетная ведомость с указанием прибыли каждого художника, если известно, что 30% идет в пользу выставки. </w:t>
      </w:r>
    </w:p>
    <w:p>
      <w:pPr>
        <w:pStyle w:val="Default"/>
        <w:rPr/>
      </w:pPr>
      <w:r>
        <w:rPr/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 Проектирование реляционной базы данных и ее реализация в СУБД  п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ccess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требования</w:t>
      </w:r>
    </w:p>
    <w:p>
      <w:pPr>
        <w:pStyle w:val="Normal"/>
        <w:tabs>
          <w:tab w:val="clear" w:pos="708"/>
          <w:tab w:val="left" w:pos="814" w:leader="none"/>
        </w:tabs>
        <w:spacing w:lineRule="auto" w:line="240" w:before="280" w:after="280"/>
        <w:ind w:left="814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.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оектировать БД с использованием любого метода проектирования. Определить количество, структуру и взаимосвязи между таблицами. </w:t>
      </w:r>
    </w:p>
    <w:p>
      <w:pPr>
        <w:pStyle w:val="Normal"/>
        <w:tabs>
          <w:tab w:val="clear" w:pos="708"/>
          <w:tab w:val="left" w:pos="814" w:leader="none"/>
        </w:tabs>
        <w:spacing w:lineRule="auto" w:line="240" w:before="280" w:after="280"/>
        <w:ind w:left="814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.      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таблицы, определив для каждого поля таблицы свойства. Обеспечить согласованность данных (требование внешнего ключа), создав поля с подстановкой.</w:t>
      </w:r>
    </w:p>
    <w:p>
      <w:pPr>
        <w:pStyle w:val="Normal"/>
        <w:tabs>
          <w:tab w:val="clear" w:pos="708"/>
          <w:tab w:val="left" w:pos="814" w:leader="none"/>
        </w:tabs>
        <w:spacing w:lineRule="auto" w:line="240" w:before="280" w:after="280"/>
        <w:ind w:left="814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.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ить связи между таблицами.</w:t>
      </w:r>
    </w:p>
    <w:p>
      <w:pPr>
        <w:pStyle w:val="Normal"/>
        <w:tabs>
          <w:tab w:val="clear" w:pos="708"/>
          <w:tab w:val="left" w:pos="814" w:leader="none"/>
        </w:tabs>
        <w:spacing w:lineRule="auto" w:line="240" w:before="280" w:after="280"/>
        <w:ind w:left="814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.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несколько запросов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280"/>
        <w:ind w:left="1080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1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 запроса на выборку со сложными  критериями отбора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280"/>
        <w:ind w:left="1080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2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и запроса, использующие групповые операции и статистические функци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Q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280"/>
        <w:ind w:left="1080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3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аметрический запрос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280"/>
        <w:ind w:left="1080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4)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крестный запрос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0" w:after="280"/>
        <w:ind w:left="360" w:firstLine="66"/>
        <w:jc w:val="both"/>
        <w:rPr/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  <w:t xml:space="preserve">5.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две формы: простую (на основе одной таблицы) и сложно-подчиненную (на основе двух таблиц, объединенных связью «один-ко-многим»). Разместить в формах различные элементы управления: поля с раскрывающимися списками, кнопки для запуска запросов и форм и т. д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риант 17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базу данных «Выставка-продажа картин». База данных должна содержать информацию о продаваемых картинах, об авторах, о потенциальных покупателях, о месте, дате проведения выставки и её категории (выставка пейзажей, портретов, натюрмортов, баталии и т.п.). 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и когда можно купить пейзаж?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приобрел данный шедевр?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числить прибыль каждого художника, если известно, что 30% идет в пользу выставки. </w:t>
      </w:r>
    </w:p>
    <w:p>
      <w:pPr>
        <w:pStyle w:val="Normal"/>
        <w:pBdr>
          <w:bottom w:val="single" w:sz="12" w:space="1" w:color="000000"/>
        </w:pBdr>
        <w:spacing w:lineRule="auto" w:line="240" w:before="280" w:after="28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ой автор имеет наибольший успех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hd w:fill="F8F8F8" w:val="clear"/>
        <w:spacing w:before="0" w:after="0"/>
        <w:ind w:left="1020" w:hanging="360"/>
        <w:rPr>
          <w:color w:val="000000"/>
        </w:rPr>
      </w:pPr>
      <w:r>
        <w:rPr>
          <w:color w:val="000000"/>
        </w:rPr>
        <w:t>Создать таблицы, определив для каждого поля таблицы свойства.</w:t>
      </w:r>
    </w:p>
    <w:p>
      <w:pPr>
        <w:pStyle w:val="Style15"/>
        <w:numPr>
          <w:ilvl w:val="0"/>
          <w:numId w:val="1"/>
        </w:numPr>
        <w:shd w:fill="F8F8F8" w:val="clear"/>
        <w:spacing w:before="0" w:after="0"/>
        <w:ind w:left="1020" w:hanging="360"/>
        <w:rPr>
          <w:color w:val="000000"/>
        </w:rPr>
      </w:pPr>
      <w:r>
        <w:rPr>
          <w:color w:val="000000"/>
        </w:rPr>
        <w:t xml:space="preserve">Установить связи между таблицами. </w:t>
      </w:r>
    </w:p>
    <w:p>
      <w:pPr>
        <w:pStyle w:val="Style15"/>
        <w:numPr>
          <w:ilvl w:val="0"/>
          <w:numId w:val="1"/>
        </w:numPr>
        <w:shd w:fill="F8F8F8" w:val="clear"/>
        <w:spacing w:before="0" w:after="0"/>
        <w:ind w:left="1015" w:hanging="357"/>
        <w:rPr>
          <w:color w:val="000000"/>
        </w:rPr>
      </w:pPr>
      <w:r>
        <w:rPr>
          <w:color w:val="000000"/>
        </w:rPr>
        <w:t>Создать запросы на удаление, добавление и обновление строк</w:t>
      </w:r>
    </w:p>
    <w:p>
      <w:pPr>
        <w:pStyle w:val="Style15"/>
        <w:numPr>
          <w:ilvl w:val="0"/>
          <w:numId w:val="1"/>
        </w:numPr>
        <w:shd w:fill="F8F8F8" w:val="clear"/>
        <w:spacing w:before="0" w:after="0"/>
        <w:ind w:left="1015" w:hanging="357"/>
        <w:rPr>
          <w:color w:val="000000"/>
        </w:rPr>
      </w:pPr>
      <w:r>
        <w:rPr>
          <w:color w:val="000000"/>
        </w:rPr>
        <w:t>Создать две формы: простую (на основе одной таблицы) и сложно-подчиненную (на основе двух таблиц, объединенных связью «один-ко-многим»). Разместить в формах различные элементы управления: поля с раскрывающимися списками, кнопки для запуска запросов и форм и т. д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8F8F8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ариант 14</w:t>
      </w:r>
    </w:p>
    <w:p>
      <w:pPr>
        <w:pStyle w:val="Normal"/>
        <w:shd w:fill="F8F8F8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ть базу данных «Выставка-продажа картин».</w:t>
      </w:r>
    </w:p>
    <w:p>
      <w:pPr>
        <w:pStyle w:val="Normal"/>
        <w:shd w:fill="F8F8F8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за данных должна содержать информацию:</w:t>
      </w:r>
    </w:p>
    <w:p>
      <w:pPr>
        <w:pStyle w:val="Normal"/>
        <w:shd w:fill="F8F8F8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 продаваемых картинах (Код, Название, Автор), об авторах (№ паспорта, ФИО, Адрес), о потенциальных покупателях (№ паспорта, ФИО, Адрес, контакты), о выставках (место, дата проведения выставки и её категории (выставка пейзажей, портретов, натюрмортов, баталий и т.п.).</w:t>
      </w:r>
    </w:p>
    <w:p>
      <w:pPr>
        <w:pStyle w:val="Normal"/>
        <w:shd w:fill="F8F8F8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тдельной таблице сохранить данные о том, на какой выставке представлена данная картина.</w:t>
      </w:r>
    </w:p>
    <w:p>
      <w:pPr>
        <w:pStyle w:val="Normal"/>
        <w:shd w:fill="F8F8F8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де и когда можно купить пейзаж?</w:t>
      </w:r>
    </w:p>
    <w:p>
      <w:pPr>
        <w:pStyle w:val="Normal"/>
        <w:shd w:fill="F8F8F8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приобрел данный шедевр?</w:t>
      </w:r>
    </w:p>
    <w:p>
      <w:pPr>
        <w:pStyle w:val="Normal"/>
        <w:shd w:fill="F8F8F8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числить прибыль каждого художника, если известно, что 30% идет в пользу выставки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ранные формы готовой базы данных «Выставка-продажа картин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1 Главная кнопочная форма готовой базы данных «Выставка-продажа картин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 Форма «Выстав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 Форма «Продажа картин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 Форма «Покупател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Категории выставо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Автор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Картин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8 Главная форма готовой базы данных «Выставка-продажа картин» - страница «Отчё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9 Отчёт «Продажа картин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тчёт «Автор с наибольшим количеством продаж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тчёт «Выставки пейзаже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тчёт «Итоги по покупателя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тчёт «Количество продаж по художника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19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4 Окно для ввода параметра «код картин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тчёт «Кто купил картину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16 Главная кнопочная форма готовой базы данных «Выставка-продажа картин» - страница «Отчёты-продолже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7 Отчёт «Прибыль выставо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Отчёт «Прибыль художника с продаж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19 Главная кнопочная форма готовой базы данных «Выставка-продажа картин» - страница «Запрос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0 Запрос «Автор с наибольшим количеством продаж»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8676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Запрос «Выставки пейзаже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Запрос «Итоги по покупателя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Запрос «Количество продаж по художника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3815" cy="1219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Окно для ввода параметра «код картин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 25 Запрос «Кто купил картину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Запрос «Прибыль выставо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27 Главная кнопочная форма готовой базы данных «Выставка-продажа картин» - страница «Запросы-продолже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Запрос «Прибыль художника с продаж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9 Запрос «Проданные картин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0 Сообщение о выполнении запроса на добавление за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1 Окно для ввода параметра «наименование категори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5614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2 Сообщение о выполнении запроса на обновление за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3 Окно для ввода параметра «место выстав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4 Окно для ввода параметра «дата выстав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5 Окно для ввода параметра «код выставк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52900" cy="13335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6 Сообщение о количестве обновляемых записей при выполнении запроса на обнов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4420" cy="116141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7 Сообщение о выполнении запроса на удаление за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81275" cy="12192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8 Окно для ввода параметра «дат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14875" cy="1790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39 Сообщение о количестве удаляемых записей при выполнении запроса на удаление записе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40 Запрос «Продажа картин - перекрёстный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Рис. 41 Схема данных готовой базы данных «Выставка-продажа картин» отображает связи таблиц: Авторы, Картины, Экспозиции, Выставки, Категории выставок, покупатели, Продажа карти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Авторы»: паспорт, ФИО, адре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Выставки»: код выставки, название, место, дата проведения, категор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Картины»: код картины, название, авто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Категории выставок»: код категории, наименование катег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Покупатели»: паспорт, ФИО, адрес, контакты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Продажа картин»: код продажи, картина, выставка, покупатель, сумм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Экспозиции»: выставка, картин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3:55:00Z</dcterms:created>
  <dc:creator>shop.dbforyou.ru</dc:creator>
  <dc:description/>
  <cp:keywords/>
  <dc:language>en-US</dc:language>
  <cp:lastModifiedBy>Workstation</cp:lastModifiedBy>
  <dcterms:modified xsi:type="dcterms:W3CDTF">2016-12-29T13:13:00Z</dcterms:modified>
  <cp:revision>33</cp:revision>
  <dc:subject/>
  <dc:title/>
</cp:coreProperties>
</file>