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товая база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спределение учебной нагрузк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спределение учебной нагруз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исание предметной област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работаете в высшем учебном заведении и занимаетесь распределением нагрузки между преподавателями кафедры. В вашем распоряжении имеются сведения о преподавателях кафедры, включающие наряду с анкетными данными информацию об их ученой степени, занимаемой административной должности и стаже работы. Преподаватели вашей кафедры должны обеспечить проведение занятий по некоторым предметам. По каждому из них установлено определенное количество часов. В результате распределения нагрузки у вас должна получиться информация следующего рода: «Такой-то преподаватель проводит занятия по такому-то предмету с такой-то группой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Задание по созданию базы данных в среде Microsoft Acces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выполнения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предметной области в соответствии с порядковым номером студента по журнал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текстового описания предметной обла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структур таблиц и их создан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ение данных в таблицы (не менее 5 строк в каждой таблице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интерфейса пользователя. Создание фор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числяемых запросов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ходных отчетов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учебной нагрузк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едметной обла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 работаете в высшем учебном заведении и занимаетесь распределением нагрузки между преподавателями кафедры. В Вашем распоряжении имеются сведения о преподавателях кафедры, включающие наряду с анкетными данными сведения об их ученой степени, занимаемой административной должности и стаже работы. Преподаватели Вашей кафедры должны обеспечить проведение занятий по некоторым предметам. По каждому из них существует определенное количество часов. В результате распределения нагрузки у Вас должна получиться информация следующего рода: «Такой-то преподаватель проводит занятия по такому-то предмету с такой-то группой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и (Код преподавателя, Фамилия, Имя, Отчество, Ученая степень, Должность, Стаж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ы (Код предмета, Название, Количество часов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рузка (Код преподавателя, Код предмета, Номер группы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ситуация изменилась. Выяснилось, что все проводимые занятия делятся на лекционные и практические. По каждому виду занятий устанавливается свое количество часов. Кроме того, данные по нагрузке нужно хранить несколько лет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ные формы готовой базы данных «Распределение учебной нагрузки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 Главная кнопочная </w:t>
      </w:r>
      <w:r>
        <w:rPr>
          <w:rFonts w:cs="Times New Roman" w:ascii="Times New Roman" w:hAnsi="Times New Roman"/>
          <w:sz w:val="24"/>
          <w:szCs w:val="24"/>
        </w:rPr>
        <w:t>форма готовой базы данных «Распределение учебной нагрузк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 Страница «Формы» главной кнопочной </w:t>
      </w:r>
      <w:r>
        <w:rPr>
          <w:rFonts w:cs="Times New Roman" w:ascii="Times New Roman" w:hAnsi="Times New Roman"/>
          <w:sz w:val="24"/>
          <w:szCs w:val="24"/>
        </w:rPr>
        <w:t>формы готовой базы данных «Распределение учебной нагрузк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Нагруз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Учебные год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Групп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Предмет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Преподавател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Должност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Форма «Учёные степен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0 Страница «Отчёты» главной кнопочной </w:t>
      </w:r>
      <w:r>
        <w:rPr>
          <w:rFonts w:cs="Times New Roman" w:ascii="Times New Roman" w:hAnsi="Times New Roman"/>
          <w:sz w:val="24"/>
          <w:szCs w:val="24"/>
        </w:rPr>
        <w:t>формы готовой базы данных аксесс «Распределение учебной нагрузк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тчёт «Количество часов по предметам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кно для ввода параметра «Учебный г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тчёт «Нагрузки за учебный г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кно для ввода параметра «Учебный г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кно для ввода параметра «Код преподавател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тчёт «Нагрузки преподавателя за учебный г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кно для ввода параметра «Учебный г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кно для ввода параметра «Номер групп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тчёт «Предметы в группе в учебном год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тчёт «Преподаватели со стажем от 20 л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кно для ввода параметра «Учебный г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Выполнение перекрёстного запро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Сообщение о выполнении запоса на уда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Окно для ввода параметра «Учебный г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14875" cy="1790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Сообщение о количестве удаляемых записей при выполнении запоса на уда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6 Схема данных </w:t>
      </w:r>
      <w:r>
        <w:rPr>
          <w:rFonts w:cs="Times New Roman" w:ascii="Times New Roman" w:hAnsi="Times New Roman"/>
          <w:sz w:val="24"/>
          <w:szCs w:val="24"/>
        </w:rPr>
        <w:t>готовой базы данных «Распределение учебной нагрузки» отображает связи таблиц «Предметы», «Группы», «Учебные годы», «Нагрузка», «Преподаватели», «Должности», «Учёные степен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труктура таблицы «Группы»: номер группы, специальность, отде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Структура таблицы «Должности»: код должности, долж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Структура таблицы «Нагрузка»: код преподавателя, наименование предмета, номер группы, учебный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Структура таблицы «Предметы»: код предмета, название предмета, количество часов лекций, количество часов практи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Структура таблицы «Преподаватели»: код преподавателя, фамилия, имя, отчество, должность, учёная степень, стаж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Структура таблицы «Учебные годы»: № пп, учебный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Структура таблицы «Учёные степени»: код степени, наименование степен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2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39:00Z</dcterms:created>
  <dc:creator>shop.dbforyou.ru</dc:creator>
  <dc:description/>
  <cp:keywords/>
  <dc:language>en-US</dc:language>
  <cp:lastModifiedBy>Workstation</cp:lastModifiedBy>
  <dcterms:modified xsi:type="dcterms:W3CDTF">2016-12-29T13:05:00Z</dcterms:modified>
  <cp:revision>12</cp:revision>
  <dc:subject/>
  <dc:title/>
</cp:coreProperties>
</file>