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товая база данных Ломбард (версия 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3. Ломбард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работаете в ломбарде. Вашей задачей является отслеживание финансовой стороны работы ломбарда. Деятельность Вашей компании организована следующим образом: к Вам обращаются различные лица с целью получения денежных средств под залог определенных товаров. У каждого из приходящих к Вам клиентов Вы запрашиваете фамилию, имя, отчество и другие паспортные данные. После оценивания стоимости принесенного в качестве залога товара Вы определяете сумму, которую готовы выдать на руки клиенту, а также свои комиссионные. Кроме того, определяете срок возврата денег. Если клиент согласен, то Ваши договоренности фиксируются в виде документа, деньги выдаются клиенту, а товар остается у Вас. В случае если в указанный срок не происходит возврата денег, товар переходит в Вашу собственност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ы (Код клиента, Фамилия, Имя, Отчество, Номер паспорта, Серия паспорта, Дата выдачи паспорт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и товаров (Код категории товаров, Название, Примечание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ача в ломбард (Код, Код категории товаров, Код клиента, Описание товара, Дата сдачи, Дата возврата, Сумма, Комиссионные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ерехода прав собственности на товар, ломбард может продавать товары по цене, меньшей или большей, чем была заявлена при сдаче. Цена может меняться несколько раз, в зависимости от ситуации на рынке. (Например, владелец ломбарда может устроить распродажу зимних вещей в конце зимы). Помимо текущей цены, нужно хранить все возможные значения цены для данного товара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ые формы готовой базы данных «Ломбар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«Ломбар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 Форма «Клиен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Сдача в ломбар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Отчёт «Сдача в ломбар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Отчёт «Возврат денег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Цен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Продаж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Категории товар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Кнопочная форма бд «Ломбард» - страница «Отчё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кно для ввода параметра «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Итоги за ден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«Имеются товары для продажи», в который входят те товары, для которых истекла предполагаемая дата возврат денег, и они ещё не прод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 «1-я 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 «2-я 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Продажи за период» на основе введённых д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кно для ввода параметра «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Сдано в ломбард» за введённ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Схема данных базы данных «Ломбард» отображает связь таблиц: Клиенты, Сдача в ломбард, Цены, Продажи, Категории това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Структура таблицы «Категории товаров»:  код категории, название, примеч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Структура таблицы «Клиенты»:  код клиента, фамилия, имя, отчество, номер паспорта, серия, дата вы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труктура таблицы «Продажи»:  код сдачи, дата, ц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труктура таблицы «Сдача в ломбард»:  код сдачи, категория, код клиента, описание, дата сдачи, сумма на руки, комиссионные, дата возврата плановая, дата возврата фактическ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труктура таблицы «Цены»:  код сдачи, дата, ц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8:55:00Z</dcterms:created>
  <dc:creator>shop.dbforyou.ru</dc:creator>
  <dc:description/>
  <cp:keywords/>
  <dc:language>en-US</dc:language>
  <cp:lastModifiedBy>Workstation</cp:lastModifiedBy>
  <dcterms:modified xsi:type="dcterms:W3CDTF">2016-12-29T13:06:00Z</dcterms:modified>
  <cp:revision>16</cp:revision>
  <dc:subject/>
  <dc:title/>
</cp:coreProperties>
</file>