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Готовая база данных </w:t>
      </w:r>
      <w:r>
        <w:rPr>
          <w:b/>
          <w:bCs/>
          <w:lang w:val="en-US"/>
        </w:rPr>
        <w:t>access</w:t>
      </w:r>
      <w:r>
        <w:rPr>
          <w:b/>
          <w:bCs/>
        </w:rPr>
        <w:t xml:space="preserve"> «Картинная галерея»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ариант 25 </w:t>
      </w:r>
    </w:p>
    <w:p>
      <w:pPr>
        <w:pStyle w:val="Default"/>
        <w:jc w:val="both"/>
        <w:rPr/>
      </w:pPr>
      <w:r>
        <w:rPr/>
        <w:t xml:space="preserve">Тема: </w:t>
      </w:r>
      <w:r>
        <w:rPr>
          <w:i/>
          <w:iCs/>
        </w:rPr>
        <w:t xml:space="preserve">информационная система картинной галереи </w:t>
      </w:r>
    </w:p>
    <w:p>
      <w:pPr>
        <w:pStyle w:val="Default"/>
        <w:jc w:val="both"/>
        <w:rPr/>
      </w:pPr>
      <w:r>
        <w:rPr/>
        <w:t xml:space="preserve">Описание информационной системы: </w:t>
      </w:r>
    </w:p>
    <w:p>
      <w:pPr>
        <w:pStyle w:val="Default"/>
        <w:jc w:val="both"/>
        <w:rPr/>
      </w:pPr>
      <w:r>
        <w:rPr/>
        <w:t xml:space="preserve">В информационной системе картинной галереи хранится информация о картинах, выставках, художниках. </w:t>
      </w:r>
    </w:p>
    <w:p>
      <w:pPr>
        <w:pStyle w:val="Default"/>
        <w:jc w:val="both"/>
        <w:rPr/>
      </w:pPr>
      <w:r>
        <w:rPr/>
        <w:t xml:space="preserve">В картинной галерее проводятся выставки. На выставке представлены произведения искусства различных мастеров. Одно и то же произведение искусства может быть представлено на нескольких выставках (экспозициях). Экспозиция – это набор произведений искусства, представленных на данной выставке. Каждое произведение искусства имеет своего владельца, относится к определенному виду искусства (живопись, скульптура, графика и т.д.) и определенному направлению в искусстве (импрессионизм, примитивизм, модерн, сюрреализм и т.д.). Выставка характеризуется временем начала и окончания ее проведения. Произведения искусства характеризуется годом создания, оценочной стоимостью. </w:t>
      </w:r>
    </w:p>
    <w:p>
      <w:pPr>
        <w:pStyle w:val="Default"/>
        <w:jc w:val="both"/>
        <w:rPr/>
      </w:pPr>
      <w:r>
        <w:rPr/>
        <w:t xml:space="preserve">В качестве выходных документов необходимо получить наименование выставки с экспозицией, имеющей наибольшую оценочную стоимость, за предыдущий отчетный период (месяц, предыдущий текущему периоду). </w:t>
      </w:r>
    </w:p>
    <w:p>
      <w:pPr>
        <w:pStyle w:val="Default"/>
        <w:jc w:val="both"/>
        <w:rPr/>
      </w:pPr>
      <w:r>
        <w:rPr/>
        <w:t xml:space="preserve">Также сформировать отчетную ведомость с указанием в ней всех выставлявшихся в галерее произведения искусства, принадлежащих данному мастеру. По итогам формирования ведомости определить, как представлены в галерее произведения искусства различных направлений (по количеству произведений и по их оценочной стоимости). </w:t>
      </w:r>
    </w:p>
    <w:p>
      <w:pPr>
        <w:pStyle w:val="Default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оздать таблицы, определив для каждого поля таблицы св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Установить связи между таблиц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оздать запросы на удаление, добавление и обновление стр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hd w:fill="F8F8F8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4</w:t>
      </w:r>
    </w:p>
    <w:p>
      <w:pPr>
        <w:pStyle w:val="Normal"/>
        <w:shd w:fill="F8F8F8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«Картинная галерея»</w:t>
      </w:r>
    </w:p>
    <w:p>
      <w:pPr>
        <w:pStyle w:val="Normal"/>
        <w:shd w:fill="F8F8F8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ртинной галерее проводятся выставки. На выставке представлены произведения искусства различных мастеров. Одно и то же произведение искусства может быть представлено на нескольких выставках (экспозициях). Экспозиция - это набор произведений искусства, представленных на данной выставке. Каждое произведение искусства имеет своего владельца, относится к определенному виду искусства (живопись, скульптура, графика и т.д.) и определенному направлению в искусстве (импрессионизм, примитивизм, модерн, сюрреализм и т.д.). Выставка характеризуется временем начала и окончания ее проведения. Произведения искусства характеризуется годом создания, оценочной стоимостью.</w:t>
      </w:r>
    </w:p>
    <w:p>
      <w:pPr>
        <w:pStyle w:val="Normal"/>
        <w:shd w:fill="F8F8F8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выставку с экспозицией, имеющей наибольшую оценочную стоимость. Найти все выставлявшиеся в галерее произведения искусства, принадлежащие данному мастеру. Определить, как представлены в галерее произведения искусства различных направлений (по количеству произведений и по их оценочной стоимости). Найти мастера, средняя стоимость произведения искусства которого, максимальна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Проектирование реляционной базы данных и ее реализация в СУБД  по Acces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Спроектировать БД с использованием любого метода проектирования. Определить количество, структуру и взаимосвязи между таблиц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Установить связи между табли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 Создать несколько запрос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    Три запроса на выборку со сложными  критериями отб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   Три запроса, использующие групповые операции и статистические функции SQL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  Параметрический запрос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    Перекрестный запр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7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базу данных «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ртинная галерея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ртинной галерее проводятся выставки. На выставке представлены произведения искусства различных мастеров. Одно и то же произведение искусства может быть представлено на нескольких выставках (экспозициях). Экспозиция - это набор произведений искусства, представленных на данной выставке. Каждое произведение искусства имеет своего владельца, относится к определенному виду искусства (живопись, скульптура, графика и т.д.) и определенному направлению в искусстве (импрессионизм, примитивизм, модерн, сюрреализм и т.д.). Выставка характеризуется временем начала и окончания ее проведения. Произведения искусства характеризуется годом создания, оценочной стоимость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ыставку с экспозицией, имеющей наибольшую оценочную стоимость. Найти все выставлявшиеся в галерее произведения искусства, принадлежащие данному мастеру. Определить, как представлены в галерее произведения искусства различных направлений (по количеству произведений и по их оценочной стоимости). Найти мастера, средняя стоимость произведения искусства которого, максималь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Картинная галере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</w:t>
      </w:r>
      <w:r>
        <w:rPr>
          <w:rFonts w:cs="Times New Roman" w:ascii="Times New Roman" w:hAnsi="Times New Roman"/>
          <w:sz w:val="24"/>
          <w:szCs w:val="24"/>
        </w:rPr>
        <w:t>орма «Произведения искусства» базы данных «Картинная галере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</w:t>
      </w:r>
      <w:r>
        <w:rPr>
          <w:rFonts w:cs="Times New Roman" w:ascii="Times New Roman" w:hAnsi="Times New Roman"/>
          <w:sz w:val="24"/>
          <w:szCs w:val="24"/>
        </w:rPr>
        <w:t>орма «Вы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</w:t>
      </w:r>
      <w:r>
        <w:rPr>
          <w:rFonts w:cs="Times New Roman" w:ascii="Times New Roman" w:hAnsi="Times New Roman"/>
          <w:sz w:val="24"/>
          <w:szCs w:val="24"/>
        </w:rPr>
        <w:t>орма «Экспози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5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 - страница «Справоч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Виды искус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Направления искус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Авто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Владельц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 - страница «Запрос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576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26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576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Сообщение о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оценочная стоим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код произвед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15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ообщение о количестве обновляемых записей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Запрос «Экспозиции по направлениям - перекрёстны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Запрос «Оценочная стоимость экспози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Запрос «Выставка с наибольшей оценочной стоимостью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 - страница «Запросы - 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Запрос «Выставки граф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Запрос «Импрессиониз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автор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Запрос «Произведения по автор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Запрос «Итоги направл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Запрос «Мастер с наибольшей средней стоимостью произвед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7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Выставка с наибольшей оценочной стоимостью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Выставки граф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Выставки за предыдущий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тчёт «Импрессиониз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Отчёт «Итоги направлений искус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тчёт «Мастер с наибольшей средней стоимостью произвед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4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Картинная галерея» - страница «Отчёты - 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Отчёт «Оценочная стоимость экспози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Окно для ввода параметра «автор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Отчёт «Произведения по автору», которого ввёл пользо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хема данных</w:t>
      </w:r>
      <w:r>
        <w:rPr>
          <w:rFonts w:cs="Times New Roman" w:ascii="Times New Roman" w:hAnsi="Times New Roman"/>
          <w:sz w:val="24"/>
          <w:szCs w:val="24"/>
        </w:rPr>
        <w:t xml:space="preserve"> готовой базы данных «Картинная галерея» отображает связи таблиц: Виды искусства, Авторы, Произведения искусства, Экспозиции, Выставки, Направления искусства, Владель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Авторы»: код автора, ФИ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Виды искусства» состоит из полей: код вида, наименование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Владельцы»: код владельца, ФИ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Выставки» состоит из полей: код выставки, название, адрес, дата начала, дата оконч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Направления искусства» входят поля: код направления, наименование на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роизведения искусства»: код произведения, название, направление, вид, автор, год создания, оценочная стоимость, владелец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Экспозиции» входят поля: код выставки, код произвед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4:05:00Z</dcterms:created>
  <dc:creator>shop.dbforyou.ru</dc:creator>
  <dc:description/>
  <cp:keywords/>
  <dc:language>en-US</dc:language>
  <cp:lastModifiedBy>Workstation</cp:lastModifiedBy>
  <dcterms:modified xsi:type="dcterms:W3CDTF">2016-12-29T13:13:00Z</dcterms:modified>
  <cp:revision>24</cp:revision>
  <dc:subject/>
  <dc:title/>
</cp:coreProperties>
</file>