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Инвестирование свободных средст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1. Инвестирование свободных средст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Вы являетесь руководителем аналитического центра инвестиционной компании. Ваша компания занимается вложением денежных средств в ценные бумаги. Ваши клиенты – предприятия, которые доверяют Вам управлять их свободными денежными средства на определенный период. Вам необходимо выбрать вид ценных бумаг, которые позволят получить прибыль и Вам и Вашему клиенту. При работе с клиентом для Вас весьма существенной является информация о предприятии – название, вид собственности, адрес и телефо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ые бумаги (Код ценной бумаги, Минимальная сумма сделки, Рейтинг, Доходность за прошлый год, Дополнительная информац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и (Код инвестиции, Код ценной бумаги, Код клиента, Котировка, Дата покупки, Дата продаж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ы (Код клиента, Название, Вид собственности, Адрес, Телефон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 эксплуатации базы данных стало понятно, что необходимо хранить историю котировок каждой ценной бумаги. Кроме того, помимо вложений в ценные бумаги, существует возможность вкладывать деньги в банковские депозиты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 Главная кнопочная форма готовой базы данных «Инвестирование свободных средст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</w:t>
      </w:r>
      <w:r>
        <w:rPr>
          <w:rFonts w:cs="Times New Roman" w:ascii="Times New Roman" w:hAnsi="Times New Roman"/>
          <w:sz w:val="24"/>
          <w:szCs w:val="24"/>
        </w:rPr>
        <w:t>Форма «Ценные бумаг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3 Форма «Инвестиции в ценные бумаг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4 Форма «Депози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5 Форма «Инвестиции в депози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6 Форма «Клиен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7 Страница «Справочники» главной кнопочной формы готовой базы данных «Инвестирование свободных средст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8 Форма «Бан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9 Форма «Виды собственност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0 Страница «Отчёты» главной кнопочной формы готовой базы данных «Инвестирование свободных средст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Доходность инвестиций в ценные бумаг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 «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«Доходность инвестиций в ценные бумаги в год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тчёт «Сумма дохода по депозитам в год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Последние котировки ценных бумаг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Депозиты Сбербан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 «Ставка по депозит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Депозиты со ставкой выш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9 Схема данных готовой базы данных «Инвестирование свободных средств» отображает связи таблиц: Банки, Депозиты, Инвестиции в депозиты, Котировки, Ценные бумаги, Инвестиции в ценные бумаги, Клиенты, Виды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Структура таблицы Банки: код банка, наименование ба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труктура таблицы Виды собственности: код вида, наименование ви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труктура таблицы Депозиты: код депозита, банк, ставка по депозиту, название депозита,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труктура таблицы Инвестиции в депозиты: код инвестиции, код клиента, код депозита, дата инвестиции, дата окончания, сумма инвести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уктура таблицы Инвестиции в ценные бумаги: код инвестиции, код клиента, код ценной бумаги, дата покупки, дата продажи, сумма покуп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труктура таблицы Клиенты: код клиента, название, вид собственности, адрес, телеф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труктура таблицы Котировки: код ценной бумаги, дата, котиров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таблицы Ценные бумаги: код ценной бумаги, наименование, минимальная сумма, рейтинг, доходность за прошлый год, дополнительная информация.</w:t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5:38:00Z</dcterms:created>
  <dc:creator>shop.dbforyou.ru</dc:creator>
  <dc:description/>
  <cp:keywords/>
  <dc:language>en-US</dc:language>
  <cp:lastModifiedBy>Workstation</cp:lastModifiedBy>
  <dcterms:modified xsi:type="dcterms:W3CDTF">2016-12-29T13:05:00Z</dcterms:modified>
  <cp:revision>17</cp:revision>
  <dc:subject/>
  <dc:title/>
</cp:coreProperties>
</file>