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товая база данны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b/>
          <w:sz w:val="24"/>
          <w:szCs w:val="24"/>
        </w:rPr>
        <w:t xml:space="preserve"> «Автосервис» (версия 2)</w:t>
      </w:r>
    </w:p>
    <w:p>
      <w:pPr>
        <w:pStyle w:val="Normal"/>
        <w:numPr>
          <w:ilvl w:val="0"/>
          <w:numId w:val="0"/>
        </w:numPr>
        <w:shd w:fill="F8F8F8" w:val="clear"/>
        <w:spacing w:lineRule="atLeast" w:line="312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8F8F8" w:val="clear"/>
        <w:spacing w:lineRule="atLeast" w:line="312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курсовой  работы по дисциплине "Базы данных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 "Автосервис"</w:t>
      </w:r>
    </w:p>
    <w:p>
      <w:pPr>
        <w:pStyle w:val="Default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Default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 xml:space="preserve">Вариант 36 </w:t>
      </w:r>
    </w:p>
    <w:p>
      <w:pPr>
        <w:pStyle w:val="Default"/>
        <w:spacing w:lineRule="auto" w:line="360"/>
        <w:ind w:firstLine="709"/>
        <w:rPr/>
      </w:pPr>
      <w:r>
        <w:rPr/>
        <w:t xml:space="preserve">Тема: </w:t>
      </w:r>
      <w:r>
        <w:rPr>
          <w:i/>
          <w:iCs/>
        </w:rPr>
        <w:t xml:space="preserve">информационная система автосервиса </w:t>
      </w:r>
    </w:p>
    <w:p>
      <w:pPr>
        <w:pStyle w:val="Default"/>
        <w:spacing w:lineRule="auto" w:line="360"/>
        <w:ind w:firstLine="709"/>
        <w:rPr/>
      </w:pPr>
      <w:r>
        <w:rPr/>
        <w:t xml:space="preserve">Описание информационной системы: </w:t>
      </w:r>
    </w:p>
    <w:p>
      <w:pPr>
        <w:pStyle w:val="Default"/>
        <w:spacing w:lineRule="auto" w:line="360"/>
        <w:ind w:firstLine="709"/>
        <w:rPr/>
      </w:pPr>
      <w:r>
        <w:rPr/>
        <w:t xml:space="preserve">Информационная система предназначена для хранения информации о работе автосервиса. Информационная система должна содержать следующую информацию: </w:t>
      </w:r>
    </w:p>
    <w:p>
      <w:pPr>
        <w:pStyle w:val="Default"/>
        <w:spacing w:lineRule="auto" w:line="360"/>
        <w:ind w:firstLine="709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информацию об услугах (наименование услуги, цена); </w:t>
      </w:r>
    </w:p>
    <w:p>
      <w:pPr>
        <w:pStyle w:val="Default"/>
        <w:spacing w:lineRule="auto" w:line="360"/>
        <w:ind w:firstLine="709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информацию об автослесарях центра (табельный номер, паспортные данные, категория); </w:t>
      </w:r>
    </w:p>
    <w:p>
      <w:pPr>
        <w:pStyle w:val="Default"/>
        <w:spacing w:lineRule="auto" w:line="360"/>
        <w:ind w:firstLine="709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о машинах (ГосНомер, Марка, ФИО водителя, Цвет и т.п.). </w:t>
      </w:r>
    </w:p>
    <w:p>
      <w:pPr>
        <w:pStyle w:val="Default"/>
        <w:spacing w:lineRule="auto" w:line="360"/>
        <w:ind w:firstLine="709"/>
        <w:rPr/>
      </w:pPr>
      <w:r>
        <w:rPr/>
        <w:t xml:space="preserve">В информационной системе необходимо хранить информацию об оплате каждой услуги (дата оказания услуги, табельный номер мастера, какая услуга оказана, номер ремонтируемой машины). </w:t>
      </w:r>
    </w:p>
    <w:p>
      <w:pPr>
        <w:pStyle w:val="Default"/>
        <w:spacing w:lineRule="auto" w:line="360"/>
        <w:ind w:firstLine="709"/>
        <w:rPr/>
      </w:pPr>
      <w:r>
        <w:rPr/>
        <w:t xml:space="preserve">Выходные документы информационной системы автосервиса: </w:t>
      </w:r>
    </w:p>
    <w:p>
      <w:pPr>
        <w:pStyle w:val="Default"/>
        <w:spacing w:lineRule="auto" w:line="360"/>
        <w:ind w:firstLine="709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ведомость по зарплате каждого мастера; </w:t>
      </w:r>
    </w:p>
    <w:p>
      <w:pPr>
        <w:pStyle w:val="Default"/>
        <w:pBdr>
          <w:bottom w:val="single" w:sz="12" w:space="1" w:color="000000"/>
        </w:pBdr>
        <w:spacing w:lineRule="auto" w:line="360"/>
        <w:ind w:firstLine="709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отчет о затратах клиентов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1"/>
        </w:numPr>
        <w:shd w:fill="F8F8F8" w:val="clear"/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Создать таблицы, определив для каждого поля таблицы свойства.</w:t>
      </w:r>
    </w:p>
    <w:p>
      <w:pPr>
        <w:pStyle w:val="Style15"/>
        <w:numPr>
          <w:ilvl w:val="0"/>
          <w:numId w:val="1"/>
        </w:numPr>
        <w:shd w:fill="F8F8F8" w:val="clear"/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 xml:space="preserve">Установить связи между таблицами. </w:t>
      </w:r>
    </w:p>
    <w:p>
      <w:pPr>
        <w:pStyle w:val="Style15"/>
        <w:numPr>
          <w:ilvl w:val="0"/>
          <w:numId w:val="1"/>
        </w:numPr>
        <w:shd w:fill="F8F8F8" w:val="clear"/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Создать запросы на удаление, добавление и обновление строк</w:t>
      </w:r>
    </w:p>
    <w:p>
      <w:pPr>
        <w:pStyle w:val="Style15"/>
        <w:numPr>
          <w:ilvl w:val="0"/>
          <w:numId w:val="1"/>
        </w:numPr>
        <w:shd w:fill="F8F8F8" w:val="clear"/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Создать две формы: простую (на основе одной таблицы) и сложно-подчиненную (на основе двух таблиц, объединенных связью «один-ко-многим»). Разместить в формах различные элементы управления: поля с раскрывающимися списками, кнопки для запуска запросов и форм и т. д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8F8F8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ариант 17</w:t>
      </w:r>
    </w:p>
    <w:p>
      <w:pPr>
        <w:pStyle w:val="Normal"/>
        <w:shd w:fill="F8F8F8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ть базу данных «Автосервис».</w:t>
      </w:r>
    </w:p>
    <w:p>
      <w:pPr>
        <w:pStyle w:val="Normal"/>
        <w:shd w:fill="F8F8F8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за данных должна содержать следующую информацию:</w:t>
      </w:r>
    </w:p>
    <w:p>
      <w:pPr>
        <w:pStyle w:val="Normal"/>
        <w:shd w:fill="F8F8F8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ю об услугах (наименование услуги, цена), информацию об автослесарях центра (табельный номер, паспортные данные, категория), о машинах (ГосНомер, Марка, ФИО водителя, Цвет и т.п.),.</w:t>
      </w:r>
    </w:p>
    <w:p>
      <w:pPr>
        <w:pStyle w:val="Normal"/>
        <w:pBdr>
          <w:bottom w:val="single" w:sz="12" w:space="1" w:color="000000"/>
        </w:pBdr>
        <w:shd w:fill="F8F8F8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БД поместить информацию об оплате каждой услуги (дата оказания услуги, табельный номер мастера, какая услуга оказана, номер ремонтируемой машины). Вывести информацию о зарплате каждого мастера и о затратах клиент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« Проектирование реляционной базы данных и ее реализация в СУБД  п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cces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требования</w:t>
      </w:r>
    </w:p>
    <w:p>
      <w:pPr>
        <w:pStyle w:val="Normal"/>
        <w:tabs>
          <w:tab w:val="clear" w:pos="708"/>
          <w:tab w:val="left" w:pos="814" w:leader="none"/>
        </w:tabs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.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роектировать БД с использованием любого метода проектирования. Определить количество, структуру и взаимосвязи между таблицами. </w:t>
      </w:r>
    </w:p>
    <w:p>
      <w:pPr>
        <w:pStyle w:val="Normal"/>
        <w:tabs>
          <w:tab w:val="clear" w:pos="708"/>
          <w:tab w:val="left" w:pos="814" w:leader="none"/>
        </w:tabs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2.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таблицы, определив для каждого поля таблицы свойства. Обеспечить согласованность данных (требование внешнего ключа), создав поля с подстановкой.</w:t>
      </w:r>
    </w:p>
    <w:p>
      <w:pPr>
        <w:pStyle w:val="Normal"/>
        <w:tabs>
          <w:tab w:val="clear" w:pos="708"/>
          <w:tab w:val="left" w:pos="814" w:leader="none"/>
        </w:tabs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3.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ь связи между таблицами.</w:t>
      </w:r>
    </w:p>
    <w:p>
      <w:pPr>
        <w:pStyle w:val="Normal"/>
        <w:tabs>
          <w:tab w:val="clear" w:pos="708"/>
          <w:tab w:val="left" w:pos="814" w:leader="none"/>
        </w:tabs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.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несколько запросов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)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 запроса на выборку со сложными  критериями отбора 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2)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и запроса, использующие групповые операции и статистические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Q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3)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аметрический запрос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)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крестный запро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5.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две формы: простую (на основе одной таблицы) и сложно-подчиненную (на основе двух таблиц, объединенных связью «один-ко-многим»). Разместить в формах различные элементы управления: поля с раскрывающимися списками, кнопки для запуска запросов и форм и т. д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1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базу данных «Автосервис». База данных должна содержать следующую информацию: информацию об оказываемых услугах (наименование услуги, цена), информацию об автослесарях центра (табельный номер, паспортные данные, категория). В БД поместить информацию об оплате каждой услуги (дата оказания услуги, табельный номер мастера, какая услуга оказана, номер ремонтируемой машины).  Вывести информацию о зарплате каждого мастера и о затратах клиент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ранные формы готовой базы данных «Автосервис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 Главная кнопочная форма готовой базы данных «Автосервис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 Форма «Машин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орма «Оплата услуг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Форма «Автослесар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Главная кнопочная форма готовой базы данных «Автосервис» - страница «Справочник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Форма «Услуг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Форма «Категории автослесарей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 8 Главная кнопочная форма готовой базы данных «Автосервис» - страница «Запрос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Запросы «3 популярные услуг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Запросы «Автослесари 3 и 4 разряд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0" cy="12153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Окно для ввода параметра «Процент дя зарплат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0" cy="12153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Окно для ввода параметра «Год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0" cy="12153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Окно для ввода параметра «Месяц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Запрос «Ведомость зарплат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Запрос «Итог по услугам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Запрос «Итог по клиентам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0" cy="12153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Окно для ввода параметра «Номер оплат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Запрос «Опла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Запрос «Оплата за текущий месяц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Запрос «Количество услуг по мастерам - перекрёстный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47435" cy="15614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Сообщение о выполнении запроса на добав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47435" cy="15614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Сообщение о выполнении запроса на обнов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0" cy="121539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Окно для ввода параметра «Категория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0" cy="121539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Окно для ввода параметра «Табельный номер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48455" cy="133731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845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Сообщение о количестве обновляемых записей при выполнении запроса на обнов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47435" cy="116395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Сообщение о выполнении запроса на уда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0" cy="121539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7 Окно для ввода параметра «Да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8 Главная кнопочная форма готовой базы данных «Автосервис» - страница «Отчёт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9 Отчёт «3 популярные услуг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0 Отчёт «Автослесари 3 и 4 разряд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0" cy="121539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1 Окно для ввода параметра «Процент для зарплат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0" cy="121539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2 Окно для ввода параметра «Год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0" cy="121539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3 Окно для ввода параметра «Месяц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4 Отчёт «Ведомость зарплат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5 Отчёт «Итог по услугам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6 Отчёт «Итоги по клиентам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7 Отчёт «Оплата за текущий месяц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0" cy="121539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8 Окно для ввода параметра «Номер оплат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87035" cy="3728085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9 Отчёт «Оплата услуг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9 Схема данных готовой базы данных «Автосервис» отображает связи таблиц: Услуги, Машины, Оплата услуг, Автослесари, Категории автослесар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0 Структура таблицы «Автослесари»: табельный номер, ФИО автослесаря, паспорт, категор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1 Таблица «Категории автослесарей» состоит из полей: код категории, наименова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2 Таблица «Машины» состоит из полей: государственный номер, марка, ФИО водителя, цвет, год выпус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3 Таблица «Оплата услуг» в режиме конструктора: № пп, дата, табельный номер автослесаря, услуга, номер маши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4 Таблица «Услуги» в режиме конструктора: код услуги, наименование, цен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3:34:00Z</dcterms:created>
  <dc:creator>shop.dbforyou.ru</dc:creator>
  <dc:description/>
  <cp:keywords/>
  <dc:language>en-US</dc:language>
  <cp:lastModifiedBy>Workstation</cp:lastModifiedBy>
  <dcterms:modified xsi:type="dcterms:W3CDTF">2016-12-29T13:11:00Z</dcterms:modified>
  <cp:revision>19</cp:revision>
  <dc:subject/>
  <dc:title/>
</cp:coreProperties>
</file>