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совокупного годового доход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14. Учет совокупного годового дохо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таблиц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Справочник работник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Табельный номер, Фамилия И.О., Адрес, Серия паспорта, Номер паспорта, Оклад, Количество детей, Отдел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Журнал расчета заработной плат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аименование месяца, Табельный номер, Отработанное время (в днях), Начислено, Удержано П/Н (подоходный налог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Справочник рабочих дн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аименование месяца, Плановое количество рабочих дн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10-ти работниках, работающих в трех отделах, в таблицу 3 - сведения за год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Отработанное время» для ввода в таблицу 2. Использовать поле со списком для ввода табельного номера и наименования месяца. Должен осуществляться контроль ввода значения поля Отработанное время (в днях) в соответствии с количеством дней обрабатываемого месяца. Ввести сведения об отработанном времени всеми работниками за первые три месяца года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</w:t>
        <w:br/>
        <w:t>Создать запрос на изменение записей таблицы 2. Значение поля начислено считать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ачислено=(Оклад / Плановое количество рабочих дней) * Отработанное врем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Значение поля Удержано П/Н считать по формуле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держан ПН=(Всего начислено – Стандартный вычет на работника – Стандартный вычет на 1-го ребенка * Количество детей) * 0.13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Номер месяца расчета и значения стандартных вычетов вводить при выполнении запроса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</w:t>
        <w:br/>
        <w:t>Создать форму «Справка о совокупном годовом доходе рабочего с начала года» (типа главная/подчиненная) для просмотра сведений о работнике, фамилия которого должна выбираться из поля со списком. Главная форма должна содержать все поля таблицы 1. Подчиненная форма должна содержать графы: название месяца, помесячный доход (начисленная сумма в соответствующем месяце). В нижней части главной формы должна быть выведена итоговая сумма за три месяца, облагаемая налогом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Symbol" w:cs="Symbol" w:ascii="Symbol" w:hAnsi="Symbol"/>
          <w:color w:val="000000"/>
          <w:sz w:val="27"/>
          <w:szCs w:val="27"/>
          <w:shd w:fill="FFFFFF" w:val="clear"/>
          <w:lang w:eastAsia="ru-RU"/>
        </w:rPr>
        <w:t>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(Начислено – Стандартный вычет на работника – Стандартный вычет на 1-го ребенка * Количество детей)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</w:t>
        <w:br/>
        <w:t>Создать отчет «Сведения о совокупном облагаемом доходе по отделам и месяцам работы» (на основе перекрестного запроса). 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лавная кнопочная форма готовой базы данных «Учет совокупного годового дохода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Таблица «Справочник работников» в режиме таблицы: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Таблица «Справочник рабочих дней» в режиме таблицы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Таблица «Журнал расчёта заработной платы» в режиме таблицы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Форма «Отработанное время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Форма «Справка о совокупном годовом доходе рабочего с начала года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Отчёт на основе перекрёстного запроса «Сведения о совокупном облагаемом доходе по отделам и месяцам работы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/>
      </w:pPr>
      <w:r>
        <w:rPr>
          <w:lang w:val="en-US" w:eastAsia="en-US"/>
        </w:rPr>
        <w:t>Схема данных готовой базы данных «Учет совокупного годового дохода» содержит таблицы «Справочник работников», «Справочник рабочих дней», «Журнал расчёта заработной платы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Структура таблицы «Журнал расчёта заработной платы»: наименование месяца, табельный номер, отработанное время, начислено, удержано п/н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Структура таблицы «Справочник работников»: табельный номер, ФИО, адрес, серия паспорта, номер паспорта, оклад, количество детей, отдел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Структура таблицы «Справочник рабочих дней»:  наименование месяца, плановое количество рабочих дней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Структура запроса «Начислено по отделам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Структура запроса «Начислено по отделам перекрёстный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t>Структура запроса «Обновение»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1:00Z</dcterms:created>
  <dc:creator>shop.dbforyou.ru</dc:creator>
  <dc:description/>
  <cp:keywords/>
  <dc:language>en-US</dc:language>
  <cp:lastModifiedBy>service3</cp:lastModifiedBy>
  <dcterms:modified xsi:type="dcterms:W3CDTF">2017-11-30T08:05:00Z</dcterms:modified>
  <cp:revision>15</cp:revision>
  <dc:subject/>
  <dc:title/>
</cp:coreProperties>
</file>