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основных средств по МОЛ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color w:val="943634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943634"/>
          <w:sz w:val="27"/>
          <w:szCs w:val="27"/>
          <w:shd w:fill="FFFFFF" w:val="clear"/>
          <w:lang w:eastAsia="ru-RU"/>
        </w:rPr>
        <w:t xml:space="preserve">Примечание: 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Начисление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амортизации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начинается с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месяца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, следующего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за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месяцем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, в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котором объект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основных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bCs/>
          <w:color w:val="943634"/>
          <w:sz w:val="20"/>
          <w:szCs w:val="20"/>
          <w:shd w:fill="FFFFFF" w:val="clear"/>
        </w:rPr>
        <w:t>средств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стал пригодным для полезного</w:t>
      </w:r>
      <w:r>
        <w:rPr>
          <w:rStyle w:val="Appleconvertedspace"/>
          <w:rFonts w:cs="Arial" w:ascii="Arial" w:hAnsi="Arial"/>
          <w:color w:val="943634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943634"/>
          <w:sz w:val="20"/>
          <w:szCs w:val="20"/>
          <w:shd w:fill="FFFFFF" w:val="clear"/>
        </w:rPr>
        <w:t>использов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26. Учет основных средств по М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Группа основных средст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группы, Наименование группы, Годовая норма амортизации (норма амортизации задается в % от первоначальной стоимост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Подраздел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подразделения, Наименование подразделения, ФИО материально ответственного лица (сокращенно МОЛ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Основные средств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Инвентарный номер, Наименование, Код группы, Первоначальная стоимость, Дата ввода в эксплуатацию, Код подразделения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группах (станки, приборы, электрооборудование, копировально-множительная техника, вычислительная техника), в таблицу 2 – о трех подразделен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Карточка учета» для ввода данных в таблицу 3. Использовать поля со списком для ввода кода подразделения и кода группы. Ввести 15 единиц учета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б основных средствах, закрепленном за материально ответственным лицом». Главная форма должна содержать фамилию МОЛ, код и наименование подразделения и итоговую сумму амортизации с начала эксплуатации. Подчиненная форма должна содержать в табличном виде список закрепленных за МОЛ основных средств и суммы амортизации по каждой единице учета с начала эксплуатации. Предусмотреть ввод фамилии МОЛ по запросу. Если срок амортизации не истек (срок окончания амортизации превышает дату окончания месяца), то сумма амортизационных отчислений на текущую дату вычисляется по формуле: A=S*N*М/(12*100), где S-первоначальная стоимость, N-годовая норма амортизации в %, М – количество месяцев, прошедших с начала эксплуатации. Иначе сумма амортизации равна S. Срок окончания амортизации вычисля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ата ввода в эксплуатацию + 365*100/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для передачи единицы учета от одного МОЛ другому. Материально ответственные лица должны выбираться из поля со списком. В форму должны быть выведены полные сведения о передаваемой учетной един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амортизационных отчислений по всем МОЛ" с указанием первоначальной стоимости и вычислением сумм амортизации с начала эксплуатации и остаточной стоимости по каждому наименованию, группе и всего. Сведения о единице учета выводить в полном виде.</w:t>
      </w:r>
    </w:p>
    <w:p>
      <w:pPr>
        <w:pStyle w:val="Normal"/>
        <w:rPr/>
      </w:pPr>
      <w:r>
        <w:rPr>
          <w:lang w:val="en-US" w:eastAsia="en-US"/>
        </w:rPr>
        <w:t xml:space="preserve">Главная кнопочная форма готовой базы данных </w:t>
      </w:r>
      <w:r>
        <w:rPr>
          <w:lang w:val="en-US" w:eastAsia="en-US"/>
        </w:rPr>
        <w:t>Access</w:t>
      </w:r>
      <w:r>
        <w:rPr>
          <w:lang w:val="en-US" w:eastAsia="en-US"/>
        </w:rPr>
        <w:t xml:space="preserve"> «Учет основных средств по МОЛ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Группа основных средст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Основные сред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Подразделен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Карточка учё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вод параметр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б основных средствах, закрепленном за материально ответственным лицо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ередача ОС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Сводная ведомость амортизационных отчислений по всем МОЛ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хема готовой базы данных </w:t>
      </w:r>
      <w:r>
        <w:rPr>
          <w:lang w:val="en-US" w:eastAsia="en-US"/>
        </w:rPr>
        <w:t>Access</w:t>
      </w:r>
      <w:r>
        <w:rPr>
          <w:lang w:val="en-US" w:eastAsia="en-US"/>
        </w:rPr>
        <w:t xml:space="preserve"> «Учет основных средств по МОЛ» содержит таблицы «Подразделение», «Группа основных средств», «Основные сред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: «Группа основных средств»: код группы, наименование группы, годовая норма амортиз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: «Основные средства»:  инвентарный номер, наименование,  код группы, первоначальная стоимость, дата ввода в эксплуатацию, код подразде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: «Подразделение»:  код подразделения, наименование подразделения, ФИО МО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Амортизация за предыдущие месяц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 по МОЛ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Остаточная стоимость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Срок окончания амортизац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зменение подразделения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0:00Z</dcterms:created>
  <dc:creator>shop.dbforyou.ru</dc:creator>
  <dc:description/>
  <cp:keywords/>
  <dc:language>en-US</dc:language>
  <cp:lastModifiedBy>service3</cp:lastModifiedBy>
  <dcterms:modified xsi:type="dcterms:W3CDTF">2017-11-30T08:06:00Z</dcterms:modified>
  <cp:revision>12</cp:revision>
  <dc:subject/>
  <dc:title/>
</cp:coreProperties>
</file>