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финансирования объектов строительства по региона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20. Учет финансирования объектов строительства по регион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Регио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региона, Наименование регион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Отрас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трасли, Наименование отрасли (жилье, здравоохранение, культура и т.д.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Строительная организац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рганизации, Наименование организаци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Строительный объек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регионах, в таблицу 2 – сведения о пяти отраслях, в таблицу 3 – сведения о трех организ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Сведения о финансировании строительного объекта» для ввода данных в таблицу 4. Предусмотреть ввод всех кодов путем выбора из списков со справочными данными, контроль вво</w:t>
        <w:softHyphen/>
        <w:t>димых данных (объемы и год ввода в эксплуатацию) и выдачу сообщений при возникновении ошибок ввод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 финансировании объектов строительства по региону» для просмотра списка объектов заданного региона, на которых ведутся строительные работы с указанием объемов финансирования по кварталам и всего. Список объектов должен быть упорядочен по отраслям. Регион должен выбираться из сп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финансирования объектов по регионам» с вычислением суммарных квартальных и годовых объемов финансирования по каждому объекту, каждой отрасли, каждому региону и всего. Сведения об объекте выводить в полном вид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сводный перекрестный отчет с итогами за 1-ое полугодие - в строках перечень регионов, в столбцах - перечень организаций.</w:t>
      </w:r>
    </w:p>
    <w:p>
      <w:pPr>
        <w:pStyle w:val="Normal"/>
        <w:rPr/>
      </w:pPr>
      <w:r>
        <w:rPr/>
        <w:t>Главная кнопочная форма готовой базы данных «Учет финансирования объектов строительства по региона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Таблиц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Отрас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Регио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ая организ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ый объек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финансировании строительного объек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Форма «Сведения о финансировании объектов строительства по регион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финансирования объектов по региона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Итоги за 1-е полугодие перекрёстны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готовой базы данных «Учет финансирования объектов строительства по регионам» содержит таблицы: Отрасли, Регионы, Строительная организация, Строительный объ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Отрасли: Код отрасли, Наименование отрасли (жилье, здравоохранение, культура и т.д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Регионы: Код региона, Наименование реги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Строительная организация: Код организации, Наименование орган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Строительный объект: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Всег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Всего по регион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за 1-е полугод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за 1-е полугодие перекрёстный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14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7</cp:revision>
  <dc:subject/>
  <dc:title/>
</cp:coreProperties>
</file>