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финансирования объектов строительства по отраслям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Вариант 19. Учет финансирования объектов строительства по отрасля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Регионы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региона, Наименование региона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Отрас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трасли, Наименование отрасли (жилье, здравоохранение, культура и т.д.)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Строительная организация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организации, Наименование организации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Строительный объект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регионах, в таблицу 2 – сведения о пяти отраслях, в таблицу 3 – сведения о трех организация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«Сведения о финансировании строительного объекта» для ввода данных в таблицу 4. Предусмотреть ввод всех кодов путем выбора из списков со справочными данными, контроль вво</w:t>
        <w:softHyphen/>
        <w:t>димых данных (объемы и год ввода в эксплуатацию) и выдачу сообщений при возникновении ошибок ввод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 финансировании объектов строительства по отраслям» для просмотра списка объектов заданной отрасли, на объектах которой ведутся строительные работы с указанием объемов финансирования по кварталам и всего. Список объектов должен быть упорядочен по регионам. Отрасль должна выбираться из сп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финансирования объектов по отрасли» с вычислением суммарных квартальных и годовых объемов финансирования по каждому объекту, каждой строительной организации и всего. Сведения об объекте выводить в полном вид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сводный перекрестный отчет с итогами за год. Строки должны соответствовать регионам, а столбцы - отраслям.</w:t>
      </w:r>
    </w:p>
    <w:p>
      <w:pPr>
        <w:pStyle w:val="Normal"/>
        <w:rPr/>
      </w:pPr>
      <w:r>
        <w:rPr/>
        <w:t>Главная кнопочная форма готовой базы данных «Учет финансирования объектов строительства по отрасл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Вкладка «Таблиц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Отрас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Регионы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ая организация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Таблица «Строительный объект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финансировании строительного объекта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Форма «Сведения о финансировании объектов строительства по отрасл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Сводная ведомость финансирования объектов по отрас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Отчёт «Итоги за год перекрёстный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готовой базы данных «Учет финансирования объектов строительства по отраслям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Отрасли»: код отрасли, наименование отрасл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Регионы»: код региона, наименование регио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таблицы «Строительная организация»: код организации, наименование организаци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>Структура таблицы «Строительный объект»: код объекта, наименование объекта, код региона, код отрасли, код организации, Объем финансирования в 1 квартале, Объем финансирования во 2 квартале, Объем финансирования в 3 квартале, Объем финансирования в 4 квартале, Год ввода в эксплуатацию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Всего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Всего по отрасли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за год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руктура запроса «Итоги за год перекрёстный»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9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6</cp:revision>
  <dc:subject/>
  <dc:title/>
</cp:coreProperties>
</file>