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Учет движения деталей на склад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ариант 9. Учет движения деталей на склад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1. Движ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Код детали, Наименование детали, Остаток, Дата последнего дви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2. Накладная на поступ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Номер накладной, Код детали, Количество поступило, Дата приход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3. Требование на выда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Номер требования, Код детали, Количество выдано, Дата выдач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вести в таблицу 1 сведения о 10-ти деталях. Поля остаток и дата последнего движения не заполня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форму «Учет поступлений на склад» для ввода данных в таблицу 2, предусмотрев контроль вво</w:t>
        <w:softHyphen/>
        <w:t>димых данных (количество и дата прихода) и выдачу сообщений при возникновении ошибок ввода. Код детали выбирать из поля со списком, содержащим наименование детали. После ввода данных в форму предусмотреть обновление полей Дата последнего движения и Остаток в таблице 1. Ввести данные о поступлении нескольких деталей в течение трех дн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форму «Учет выдачи со склада» для ввода данных в таблицу 3. Код детали вводить с использованием поля со списком, содержащим наименования и коды деталей. После ввода данных предусмотреть обновление полей Дата последнего движения и Остаток в таблице 1. Ввести данные о выдаче нескольких деталей в течение трех дн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форму «Карточка складского учета» (типа главная/подчиненная) только для просмотра сведений о движении детали. Код детали должен выбираться из поля со списком, содержащим код и наименование детали. Главная форма должна содержать данные из таблицы 1. Подчиненная форма должна содержать графы: Дата, Количество поступило, Количество выдано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отчет «Сведения о поступлении и выдаче деталей» на период времени, даты начала и конца периода должны вводиться при открытии отчета. Отчет должен содержать сведения о датах, количествах поступлений и выдач всех деталей за указанный пери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хема данных «Учет движения деталей на складе» содержит таблицы: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кладная на поступление</w:t>
      </w:r>
      <w:r>
        <w:rPr>
          <w:rFonts w:cs="Times New Roman" w:ascii="Times New Roman" w:hAnsi="Times New Roman"/>
          <w:sz w:val="28"/>
          <w:szCs w:val="28"/>
        </w:rPr>
        <w:t>», «Требование на выдачу», «Движ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нопочная форма базы данных «Учет движения деталей на склад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Движение»: Код детали, Наименование детали, Остаток, Дата последнего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Накладная на поступление»: Номер накладной, Код детали, Количество поступило, Дата прих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Требование на выдачу»: Номер требования, Код детали, Количество выдано, Дата выдачи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«Учет поступлений на скл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«Учет выдачи со скла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«Карточка складского учё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 «Сведения о поступлении и выдаче детал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ных (БД) «Торговля» MS Access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8B8881"/>
            <w:sz w:val="24"/>
            <w:szCs w:val="24"/>
            <w:u w:val="single"/>
            <w:lang w:eastAsia="ru-RU"/>
          </w:rPr>
          <w:t>Скачать базу данных (БД) «Торговля» MS Access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чать базу данных (БД) «Канал продаж» MS Access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8B8881"/>
            <w:sz w:val="24"/>
            <w:szCs w:val="24"/>
            <w:u w:val="single"/>
            <w:lang w:eastAsia="ru-RU"/>
          </w:rPr>
          <w:t>Скачать базу данных (БД) «Канал продаж» MS Access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чать базу данных (БД) «Склад 2003» MS Access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8B8881"/>
            <w:sz w:val="24"/>
            <w:szCs w:val="24"/>
            <w:u w:val="single"/>
            <w:lang w:eastAsia="ru-RU"/>
          </w:rPr>
          <w:t>Скачать базу данных (БД) «Склад 2003» MS Access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access.avorut.ru/load/3-1-0-140" TargetMode="External"/><Relationship Id="rId14" Type="http://schemas.openxmlformats.org/officeDocument/2006/relationships/hyperlink" Target="http://access.avorut.ru/load/3-1-0-137" TargetMode="External"/><Relationship Id="rId15" Type="http://schemas.openxmlformats.org/officeDocument/2006/relationships/hyperlink" Target="http://access.avorut.ru/load/3-1-0-16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1:17:00Z</dcterms:created>
  <dc:creator>shop.dbforyou.ru</dc:creator>
  <dc:description/>
  <cp:keywords/>
  <dc:language>en-US</dc:language>
  <cp:lastModifiedBy>service3</cp:lastModifiedBy>
  <dcterms:modified xsi:type="dcterms:W3CDTF">2017-11-30T07:46:00Z</dcterms:modified>
  <cp:revision>6</cp:revision>
  <dc:subject/>
  <dc:title/>
</cp:coreProperties>
</file>