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автотранспортных перевозок по маркам автомобилей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16. Учет автотранспортных перевозок по маркам автомоби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br/>
        <w:t>1. 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Справочник марок автомобилей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марки автомобиля, Марка автомобиля, Стоимость перевозки 1ткм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Автомоби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Инвентарный номер, Код марки автомобил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Заказчик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заказчика, Наименование заказчика, Адрес, Телефо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Заказ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омер заказа, Дата заказа, Код заказчика, Инвентарный номер автомобиля, Масса груза (тн.), Расстояние (км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2. </w:t>
        <w:br/>
        <w:t>Ввести в таблицу 1 сведения о трех марках автомобилей, в таблицу 2 - данные о 10-ти автомобилях этих марок, в таблицу 3 – сведения о пяти заказчиках. При вводе данных в таблицу 2 использовать поле со списком для выбора кода марки автомоби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</w:t>
        <w:br/>
        <w:t>Создать форму «Заказ» для ввода данных в таблицу 4, предусмотрев контроль вводимых данных (Дата заказа, Масса груза, Расстояние) и выдачу сообщений при возникновении ошибок ввода. Использовать поля со списком для ввода кодов заказчиков и инвентарных номеров автомобилей. Ввести данные о пяти заказах. В один заказ может быть включена заявка на несколько автомобилей. Должно быть введено несколько заказов на автомобили одной и той же м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4.</w:t>
        <w:br/>
        <w:t xml:space="preserve">Создать форму (типа главная/подчиненная) для просмотра сведений о заказах на автомобили заданной марки, выбираемой из списка. Главная форма должна содержать наименование марки, итоговые суммы по массе грузов, расстоянию и стоимости перевозок. Подчиненная форма должна содержать в табличном виде список автомобилей с перечнем номеров заказов, инвентарных номеров автомобилей, наименований заказчиков, массе груза, расстоянию и стоимости перевоз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5.</w:t>
        <w:br/>
        <w:t xml:space="preserve">Создать многостраничный отчет для просмотра заказов, выполненных за период времени различными марками автомобилей. Данные по каждой марке автомобиля выводить на отдельную страницу. Даты начала и конца периода вводить по </w:t>
      </w:r>
      <w:r>
        <w:rPr>
          <w:rFonts w:eastAsia="Times New Roman" w:cs="Times New Roman" w:ascii="Times New Roman" w:hAnsi="Times New Roman"/>
          <w:sz w:val="27"/>
          <w:szCs w:val="27"/>
          <w:shd w:fill="FFFFFF" w:val="clear"/>
          <w:lang w:eastAsia="ru-RU"/>
        </w:rPr>
        <w:t>запросу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лавная кнопочная форма готовой базы данных «Учет автотранспортных перевозок по маркам автомобилей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кладка «Таблицы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«Справочник марок автомобилей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«Автомоби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«Заказчики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«Заказы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«Заказанные автомобили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Форма «Заказы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Форма «Заказы по маркам автомобилей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тчёт о заказах за период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хема готовой базы данных «Учет автотранспортных перевозок по маркам автомобилей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таблицы «Автомобили»: инвентарный номер, код марки автомобиля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таблицы «Заказанные автомобили»: номер заказа, инвентарный номер автомобиля, масса груза, расстояние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таблицы «Заказчики»: код заказчика, наименование заказчика, адрес, телефон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таблицы «Заказы»: номер  заказа, дата заказа, код заказчика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таблицы «Справочник марок автомобилей»: код марки автомобиля, марка автомобиля, стоимость перевозки 1 ткм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запроса «Для отчёта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труктура запроса «Итоги по маркам»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0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2</cp:revision>
  <dc:subject/>
  <dc:title/>
</cp:coreProperties>
</file>