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6"/>
        <w:spacing w:lineRule="auto" w:line="360" w:before="0" w:after="0"/>
        <w:jc w:val="center"/>
        <w:rPr/>
      </w:pPr>
      <w:r>
        <w:rPr>
          <w:b/>
          <w:color w:val="000000"/>
        </w:rPr>
        <w:t xml:space="preserve">Готовая база данных «Туристическая фирма» в </w:t>
      </w:r>
      <w:r>
        <w:rPr>
          <w:b/>
          <w:color w:val="000000"/>
          <w:lang w:val="en-US"/>
        </w:rPr>
        <w:t>access</w:t>
      </w:r>
      <w:r>
        <w:rPr>
          <w:b/>
          <w:color w:val="000000"/>
        </w:rPr>
        <w:t xml:space="preserve"> 2003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дан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EDF1F5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EDF1F5" w:val="clear"/>
        </w:rPr>
        <w:t>БД создаётся для информационного обслуживания фирмы. Фирма оказывает услуги в туристическом бизнесе. Клиентам предоставлены путёвки в разные страны, города. Путёвки отличаются содержанием программы (отдых, экскурсиям, турам и т.п.), имеется возможность выбора путёвки по цене (в зависимости от места проживания, всё включено и т.п.). Для постоянных клиентов и детей имеются скид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ужна простенькая база, без картинок и т.п., главное чтоб основные функции для задания были. Чтоб после оформление путёвки можно было посмотреть в отдельном списке информацию о заказе (сотрудник, который оформил заказ, клиент, название, сумма) и возможность вернуть путёвку. Так же поиск путёвок по странам, цене и т.п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t>Рис. 1 Главная кнопочная форма готовой базы данных «Турфирма».</w:t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t>Рис. 2 Форма «Клиенты».</w:t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t>Рис. 3 Форма «Туры».</w:t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842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4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t>Рис. 4 Форма «Поиск путёвок».</w:t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t>Рис. 5 Форма «Продажи».</w:t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150" cy="45827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458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t>Рис. 6 Форма «Общая стоимость продажи».</w:t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t>Рис. 7 Отчёт по продаже.</w:t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t>Рис. 8 Форма «Возврат».</w:t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150" cy="45827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458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>
          <w:lang w:val="en-US" w:eastAsia="en-US"/>
        </w:rPr>
        <w:t>Рис. 9 Форма «Общая стоимость возврата».</w:t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t>Рис. 10 Форма «Все продажи».</w:t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t>Рис. 11 Форма «Все возвраты».</w:t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t>Рис. 12 Страница «Другие данные» главной кнопочной формы.</w:t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t>Рис. 13 Форма «Виды скидок».</w:t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t>Рис. 14 Форма «Виды туров».</w:t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t>Рис. 15 Форма «Страны».</w:t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t>Рис. 16 Форма «Отели».</w:t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t>Рис. 17 Форма «Питание».</w:t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t>Рис. 18 Форма «Сотрудники».</w:t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>
          <w:lang w:val="en-US" w:eastAsia="en-US"/>
        </w:rPr>
        <w:t>Рис. 19 Схема данных курсовой базы данных «Турфирма» отображает связи таблиц: Виды скидок, Виды туров, Страны, Отели, Питание, Туры, Путёвки, Сотрудники, Продажи, Возврат, Клиенты.</w:t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t>Рис. 20 Структура таблицы «Виды скидок»: код скидки, вид скидки, размер скидки.</w:t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t>Рис. 21 Структура таблицы «Виды туров»: код вида, вид.</w:t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>
          <w:lang w:val="en-US" w:eastAsia="en-US"/>
        </w:rPr>
        <w:t>Рис. 22 Структура таблицы «Возврат»: № возврата, № путёвки, клиент, сотрудник, количество взрослых обычных, количество взрослых постоянных, количество детских обычных, количество детских постоянных, дата возврата.</w:t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t>Рис. 23 Структура таблицы «Клиенты»: код клиента, ФИО, паспорт.</w:t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t>Рис. 24 Структура таблицы «Отели»: код отеля, название, страна, регион.</w:t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t>Рис. 25 Структура таблицы «Питание»: код питания, наименование.</w:t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>
          <w:lang w:val="en-US" w:eastAsia="en-US"/>
        </w:rPr>
        <w:t>Рис. 26 Структура таблицы «Продажи»: № продажи, № путёвки, клиент, сотрудник, количество взрослых обычных, количество взрослых постоянных, количество детских обычных, количество детских постоянных, дата продажи.</w:t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t>Рис. 27 Структура таблицы «Путёвки»: № пп, тур, оператор, дата отправления, цена, количество путёвок.</w:t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t>Рис. 28 Структура таблицы «Сотрудники»: код сотрудника, ФИО, должность, телефон.</w:t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t>Рис. 29 Структура таблицы «Страны»: код страны, страна.</w:t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t>Рис. 30 Структура таблицы «Туры»: код тура, название, вид тура, страна, маршрут, отель, проезд включён, питание, продолжительность.</w:t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2:08:00Z</dcterms:created>
  <dc:creator>shop.dbforyou.ru</dc:creator>
  <dc:description/>
  <cp:keywords/>
  <dc:language>en-US</dc:language>
  <cp:lastModifiedBy>service3</cp:lastModifiedBy>
  <dcterms:modified xsi:type="dcterms:W3CDTF">2017-11-30T07:35:00Z</dcterms:modified>
  <cp:revision>10</cp:revision>
  <dc:subject/>
  <dc:title/>
</cp:coreProperties>
</file>