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bCs/>
          <w:iCs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b/>
          <w:b/>
          <w:bCs/>
          <w:iCs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товая база данных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ccess</w:t>
      </w:r>
      <w:r>
        <w:rPr>
          <w:rFonts w:cs="Times New Roman" w:ascii="Times New Roman" w:hAnsi="Times New Roman"/>
          <w:b/>
          <w:sz w:val="24"/>
          <w:szCs w:val="24"/>
        </w:rPr>
        <w:t xml:space="preserve"> «Собес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Задание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32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а данных «Собес»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а данных (БД) должна быть приведена к третьей нормальной форме и содержать следующую информацию: ФИО состоящего на учёте, Статус (инвалид, пенсионер, и т.д.), Адрес, ФИО куратора, Адрес куратора, внутренний телефон куратора, сумма пенсии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формы для ввода информации в каждую из созданных таблиц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три запроса: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(Сортировка) ФИО состоящего на учёте, статус, сумма пенсии. Сортировка по ФИО.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 (Группировка) ФИО куратора, количество курируемых. Сортировка по ФИО куратора.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(Параметр) ФИО состоящего на учёте, Адрес, ФИО куратора. Выводятся все записи для введённого пользователем статуса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отчёты на основании имеющихся запросов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основную кнопочную форм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лавная кнопочная форма готовой базы данных «Собес»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аница «Ввод и редактирование» главной кнопочной формы базы данных «Собес»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Форма «Кураторы»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Форма «Статусы»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92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Форма «Учёт»:</w:t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езультаты запроса «Сортировка состоящих на учёте»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езультаты запроса «Количество курируемых»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но для ввода параметра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3815" cy="122237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езультаты запроса «По статусу»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езультаты отчёта «Сортировка стоящих на учёте»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езультаты отчёта «Количество курируемых»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езультаты отчёта «По статусу»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хема данных готовой базы данных «Собес» отображает связи таблиц: Кураторы, Учёт, Статус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уктура таблицы «Кураторы»: Код куратора, ФИО куратора, Адрес куратора, Внутренний телефон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уктура таблицы «Статусы»: Код статуса, наименован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уктура таблицы «Учёт»: № документа, ФИО, Статус, Адрес, Куратор, Сумма пенси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Times New Roman"/>
      <w:color w:val="243F60"/>
      <w:sz w:val="20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</w:rPr>
  </w:style>
  <w:style w:type="character" w:styleId="1">
    <w:name w:val=" Знак Знак1"/>
    <w:qFormat/>
    <w:rPr>
      <w:rFonts w:ascii="Cambria" w:hAnsi="Cambria" w:eastAsia="Times New Roman" w:cs="Cambria"/>
      <w:color w:val="243F6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6:03:00Z</dcterms:created>
  <dc:creator>shop.dbforyou.ru</dc:creator>
  <dc:description/>
  <cp:keywords/>
  <dc:language>en-US</dc:language>
  <cp:lastModifiedBy>service3</cp:lastModifiedBy>
  <dcterms:modified xsi:type="dcterms:W3CDTF">2017-11-30T07:35:00Z</dcterms:modified>
  <cp:revision>10</cp:revision>
  <dc:subject/>
  <dc:title/>
</cp:coreProperties>
</file>