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Style7"/>
        <w:spacing w:before="0" w:after="0"/>
        <w:ind w:left="360" w:hanging="0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Style7"/>
        <w:spacing w:before="0" w:after="0"/>
        <w:ind w:left="360" w:hanging="0"/>
        <w:rPr/>
      </w:pPr>
      <w:r>
        <w:rPr>
          <w:sz w:val="27"/>
          <w:szCs w:val="27"/>
        </w:rPr>
        <w:t>Курсовая база данных «Склад» создана в access 2010 и преобразована в access 2003, поэтому откроется в access 2003, 2007, 2010.</w:t>
      </w:r>
    </w:p>
    <w:p>
      <w:pPr>
        <w:pStyle w:val="Style7"/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7"/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  <w:t>Задание: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онтрольные задания</w:t>
      </w:r>
    </w:p>
    <w:p>
      <w:pPr>
        <w:pStyle w:val="Normal"/>
        <w:rPr/>
      </w:pPr>
      <w:r>
        <w:rPr>
          <w:b/>
        </w:rPr>
        <w:t xml:space="preserve">Индивидуальное </w:t>
      </w:r>
      <w:r>
        <w:rPr/>
        <w:t>задание включает следующие элементы:</w:t>
      </w:r>
    </w:p>
    <w:p>
      <w:pPr>
        <w:pStyle w:val="Normal"/>
        <w:numPr>
          <w:ilvl w:val="0"/>
          <w:numId w:val="4"/>
        </w:numPr>
        <w:rPr/>
      </w:pPr>
      <w:r>
        <w:rPr/>
        <w:t>Проектирование БД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ние БД средствами </w:t>
      </w:r>
      <w:r>
        <w:rPr>
          <w:lang w:val="en-US"/>
        </w:rPr>
        <w:t>ACCESS</w:t>
      </w:r>
      <w:r>
        <w:rPr/>
        <w:t xml:space="preserve"> и занесение в нее данных;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ю запросов к базе данных;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отчета с помощью Мастера отчет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Обучаемому необходимо спроектировать БД, содержащую некоторые сведения, представленные в таблице. Приведенные атрибуты характеризуют некоторую группу объектов и позволяют получить перечень запросов и отчетов согласно варианта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каждому обучаемому состоит в следующе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о в соответствие со своим списком атрибутов спроектировать Б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ть базу да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нести в неё данн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рганизовать постоянные связи между таблицами для обеспечения целостности своей БД при изменение записей, добавлении записей, удалении записей. </w:t>
      </w:r>
    </w:p>
    <w:p>
      <w:pPr>
        <w:pStyle w:val="Normal"/>
        <w:ind w:left="360" w:hanging="0"/>
        <w:jc w:val="both"/>
        <w:rPr/>
      </w:pPr>
      <w:r>
        <w:rPr/>
        <w:t>5.Убедится, что:</w:t>
      </w:r>
    </w:p>
    <w:p>
      <w:pPr>
        <w:pStyle w:val="Normal"/>
        <w:numPr>
          <w:ilvl w:val="1"/>
          <w:numId w:val="6"/>
        </w:numPr>
        <w:rPr/>
      </w:pPr>
      <w:r>
        <w:rPr/>
        <w:t>данные, внесенные в таблицы, не противоречивы;</w:t>
      </w:r>
    </w:p>
    <w:p>
      <w:pPr>
        <w:pStyle w:val="Normal"/>
        <w:numPr>
          <w:ilvl w:val="1"/>
          <w:numId w:val="6"/>
        </w:numPr>
        <w:rPr/>
      </w:pPr>
      <w:r>
        <w:rPr/>
        <w:t>система поддержки целостности БД функционирует. Для этого попытаться изменить, ввести и удалить данные в таблицах с нарушением правил поддержания целостности БД.</w:t>
      </w:r>
    </w:p>
    <w:p>
      <w:pPr>
        <w:pStyle w:val="Normal"/>
        <w:numPr>
          <w:ilvl w:val="0"/>
          <w:numId w:val="6"/>
        </w:numPr>
        <w:rPr/>
      </w:pPr>
      <w:r>
        <w:rPr/>
        <w:t>Организовать запросы к БД, которые бы позволяли продемонстрировать возможности БД.</w:t>
      </w:r>
    </w:p>
    <w:p>
      <w:pPr>
        <w:pStyle w:val="Normal"/>
        <w:numPr>
          <w:ilvl w:val="0"/>
          <w:numId w:val="6"/>
        </w:numPr>
        <w:rPr/>
      </w:pPr>
      <w:r>
        <w:rPr/>
        <w:t>Оформить отчеты, используя, Конструктор отчетов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Оформить отчет о проделанной работ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</w:rPr>
        <w:t>Варианты заданий.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855"/>
        <w:gridCol w:w="2390"/>
        <w:gridCol w:w="2146"/>
      </w:tblGrid>
      <w:tr>
        <w:trPr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данны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ы и пол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ы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лад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: артикул товара, цена, ед. изм., № склада, наименование склада, № накладной, дата, товар, количе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: товар, кол-во, кол-во прихода за день, сумма прихода за день, за месяц, ФИО кладовщ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: лимит, месяц, код поставщика, вид расхода, сумма месячного расхода, остаток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Перечень товара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складе за текущий месяц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овара, поступивших на склад в течение месяц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Сумму расхода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ый месяц;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ая ведомость за текущий месяц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Расходная ведомость п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му дню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товаров и их стоимость на конец год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: 1) По заданию не понятно, речь идёт о расходе денег или расходе товаров. Я выбрала расход товаров. В интернете есть информация о лимитных картах, по которым подразделениям выдаётся товар. В лимитной карте указывается лимит товара в месяц для подразделения. Поставщиком в данном случае является склад, а потребителем – подразделение.</w:t>
      </w:r>
    </w:p>
    <w:p>
      <w:pPr>
        <w:pStyle w:val="Normal"/>
        <w:rPr/>
      </w:pPr>
      <w:r>
        <w:rPr/>
        <w:t>2) Из приходной накладной и лимитной карты данные не поступают на склад – нужно вручную за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ные формы готовой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 готовой базы данных «Склад» с таблицами Товары, Склады, Остаток на складе, Расход, Приход, Состав накладной, Организации, Виды расхода, Состав расх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ы в режиме конструкто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Виды расхода»: № пп, наименов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Организаци»: № организации, наименов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Остаток на складе»: № склада, артикул, количество, да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данный склад можно заносить товар только 1 раз в день или при необходимости обновить количест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Приход»: № накладной, дата, тип накладной, № склада, поставщи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Структура таблицы «Расход»: № лимитной карты, № склада, подразделение, товар, месяц, год, лими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клады»: № склада, наименование склада, ФИО кладовщ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остав накладной»: № накладной, артикул, количест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остав расхода»: № пп, № лимитной карты, дата, количество, вид расхо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Товары»: артикул, наименование товара, единица измерения, ц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нопочная форма готовой базы данных Скла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Прихо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Расхо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Остаток на ск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аница главной формы «Справоч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Виды расход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Организац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клад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Товар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аница «Итог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Приходная ведомость за текущий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но для ввода параметра да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Расходная ведомость за день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но для ввода параметра «г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тчёт «Остаток товаров на конец года» для введённого ранее год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но для ввода номера скла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рос «Перечень товаров в текущем месяце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режиме конструктор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рос «Поступление на склад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режиме конструктор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рос «Стоимость расхода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режиме конструкт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3"/>
      <w:footerReference w:type="default" r:id="rId44"/>
      <w:type w:val="nextPage"/>
      <w:pgSz w:w="11906" w:h="16838"/>
      <w:pgMar w:left="1701" w:right="56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190500" cy="15875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lineRule="auto" w:line="276" w:before="20" w:after="0"/>
                            <w:ind w:left="200" w:right="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2.5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lineRule="auto" w:line="276" w:before="20" w:after="0"/>
                      <w:ind w:left="200" w:right="0" w:hanging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276" w:before="20" w:after="0"/>
      <w:ind w:left="200" w:right="0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190500" cy="15875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lineRule="auto" w:line="276" w:before="20" w:after="0"/>
                            <w:ind w:left="200" w:right="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2.5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lineRule="auto" w:line="276" w:before="20" w:after="0"/>
                      <w:ind w:left="200" w:right="0" w:hanging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rFonts w:ascii="Symbol" w:hAnsi="Symbol" w:cs="Symbol"/>
      <w:spacing w:val="-2"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sz w:val="20"/>
      <w:szCs w:val="20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b/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pacing w:val="-2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sz w:val="20"/>
      <w:szCs w:val="2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pacing w:val="-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  <w:spacing w:val="-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sz w:val="20"/>
      <w:szCs w:val="20"/>
    </w:rPr>
  </w:style>
  <w:style w:type="character" w:styleId="WW8Num76z0">
    <w:name w:val="WW8Num76z0"/>
    <w:qFormat/>
    <w:rPr>
      <w:b/>
      <w:sz w:val="20"/>
      <w:szCs w:val="20"/>
    </w:rPr>
  </w:style>
  <w:style w:type="character" w:styleId="WW8Num77z0">
    <w:name w:val="WW8Num77z0"/>
    <w:qFormat/>
    <w:rPr>
      <w:b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sz w:val="20"/>
      <w:szCs w:val="2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0"/>
      <w:szCs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Opr2">
    <w:name w:val="opr2"/>
    <w:qFormat/>
    <w:rPr>
      <w:rFonts w:ascii="Times New Roman" w:hAnsi="Times New Roman" w:cs="Times New Roman"/>
      <w:b/>
      <w:bCs/>
      <w:strike w:val="false"/>
      <w:dstrike w:val="false"/>
      <w:color w:val="990066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76" w:before="20" w:after="0"/>
      <w:ind w:left="200" w:right="0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 w:before="20" w:after="0"/>
      <w:ind w:left="200" w:right="0"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ind w:left="43" w:right="10" w:firstLine="566"/>
      <w:jc w:val="both"/>
    </w:pPr>
    <w:rPr>
      <w:color w:val="000000"/>
      <w:w w:val="82"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 w:before="4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">
    <w:name w:val="t"/>
    <w:basedOn w:val="Normal"/>
    <w:qFormat/>
    <w:pPr>
      <w:spacing w:before="100" w:after="100"/>
    </w:pPr>
    <w:rPr>
      <w:color w:val="000000"/>
    </w:rPr>
  </w:style>
  <w:style w:type="paragraph" w:styleId="Style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Z2">
    <w:name w:val="z2"/>
    <w:basedOn w:val="Normal"/>
    <w:qFormat/>
    <w:pPr>
      <w:spacing w:before="225" w:after="225"/>
    </w:pPr>
    <w:rPr>
      <w:b/>
      <w:bCs/>
      <w:color w:val="000099"/>
      <w:sz w:val="30"/>
      <w:szCs w:val="3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/>
      <w:ind w:left="1320" w:right="1400" w:hanging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96" w:before="860" w:after="0"/>
      <w:ind w:right="40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">
    <w:name w:val="Список 31"/>
    <w:basedOn w:val="Normal"/>
    <w:qFormat/>
    <w:pPr>
      <w:ind w:left="849" w:right="0" w:hanging="283"/>
    </w:pPr>
    <w:rPr/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</w:pPr>
    <w:rPr/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/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14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5">
    <w:name w:val="Обычный отступ1"/>
    <w:basedOn w:val="Normal"/>
    <w:qFormat/>
    <w:pPr>
      <w:ind w:left="720" w:right="0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41:00Z</dcterms:created>
  <dc:creator>shop.dbforyou.ru</dc:creator>
  <dc:description/>
  <cp:keywords/>
  <dc:language>en-US</dc:language>
  <cp:lastModifiedBy>service3</cp:lastModifiedBy>
  <cp:lastPrinted>2012-05-12T11:52:00Z</cp:lastPrinted>
  <dcterms:modified xsi:type="dcterms:W3CDTF">2017-11-30T07:55:00Z</dcterms:modified>
  <cp:revision>14</cp:revision>
  <dc:subject/>
  <dc:title>Лабораторная работа №2</dc:title>
</cp:coreProperties>
</file>