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за данных «Ресторан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Ресторан</w:t>
      </w:r>
    </w:p>
    <w:p>
      <w:pPr>
        <w:pStyle w:val="Heading4"/>
        <w:shd w:fill="FFFFFF" w:val="clear"/>
        <w:spacing w:lineRule="auto" w:line="360" w:before="0" w:after="0"/>
        <w:ind w:firstLine="709"/>
        <w:rPr/>
      </w:pPr>
      <w:r>
        <w:rPr>
          <w:b w:val="false"/>
          <w:color w:val="000000"/>
        </w:rPr>
        <w:t>Задание:</w:t>
      </w:r>
      <w:r>
        <w:rPr>
          <w:rStyle w:val="Appleconvertedspace"/>
          <w:b/>
          <w:color w:val="000000"/>
        </w:rPr>
        <w:t> </w:t>
      </w:r>
      <w:r>
        <w:rPr>
          <w:b w:val="false"/>
          <w:color w:val="000000"/>
        </w:rPr>
        <w:t>Составить базу данных «Ресторан»:</w:t>
        <w:br/>
        <w:t>• номер столика</w:t>
        <w:br/>
        <w:t>• заказанные блюда</w:t>
        <w:br/>
        <w:t>• их цена</w:t>
        <w:br/>
        <w:t>• сумма заказа</w:t>
        <w:br/>
        <w:t>• информация о выполнении заказа</w:t>
        <w:br/>
        <w:t>• время, когда был сделан заказ</w:t>
        <w:br/>
        <w:t>Упорядочить все невыполненные заказы в порядке заказа. Рассчитать заказчикам от 100 до 200 грн. скидку 5%, от 200 до 500 грн. — 10%, более 500 грн. — 15%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ая кнопочная 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“Ресторан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Все заказ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Что заказано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Чек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Заказы за сегодн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Не выполненные заказ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Не оплаченные заказ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кнопочной формы «Справочник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Блюда» с подчинённой формой «Состав блю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Категории блю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родукт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отрудник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тол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а для ввода параметр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53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53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Выручка ресторана по дням за перио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Меню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“Ресторан” отображает связи таблиц: Продукты, Состав блюд, Блюда, Заказы, Что заказано, Столы, Сотрудни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Блюда»: код блюда, название, количество, категория, це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Заказы»: код заказа, дата, время, стол, официант, выполнен, сумма заказа, скидка, сумма со скидкой, оплачен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Категории блюд»: код категории, название катег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родукты»: код продукта, название продукта, единица изме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Состав блюд»: блюдо, продукт, коли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Сотрудники»: код сотрудника, ФИ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Столы»: код стола, опис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что заказано»: № пп, код заказа, код блюда, коли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Заказы за сегодн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Итоги за перио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Не выполенные заказ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Не оплаченные заказ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Стоимость заказ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Обновление стоимости заказ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Создание таблицы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13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8</cp:revision>
  <dc:subject/>
  <dc:title/>
</cp:coreProperties>
</file>