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Расчеты с заказчиками за работу строительных механизм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Вариант 15. </w:t>
      </w:r>
      <w:bookmarkStart w:id="0" w:name="OLE_LINK4"/>
      <w:bookmarkStart w:id="1" w:name="OLE_LINK3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Расчеты с заказчиками за работу строительных механизмов</w:t>
      </w:r>
      <w:bookmarkEnd w:id="0"/>
      <w:bookmarkEnd w:id="1"/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Справочник строительных механизм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механизма, Наименование, Стоимость одного машиночаса рабо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Заказчи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заказчика, Наименование организации, Форма оплаты (наличными/безналичными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Заказ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омер заказа, Дата заказа, Код заказчика, Код механизма, Объем работы в часа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10-ти механизмах, предлагаемых фирмой, в таблицу 2 - данные о шести заказчик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Заказ» для ввода данных в таблицу 3. Использовать поля со списком для ввода кодов механизмов и кодов заказчиков. Предусмотреть контроль вводимых данных (Дата заказа и Объем работы) и выдачу сообщений при возникновении ошибок ввода. Ввести данные по пяти заказам, сделанными разными заказчиками. В один заказ может быть включена работа нескольких механизмов на одного заказч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только для просмотра данных по заданному механизму, который должен выбирается из списка. Главная форма должна содержать сведения о механизме, а подчиненная иметь табличный вид и содержать данные о заказчиках, объеме и стоимости работ. Форма должна содержать итоговые данные по объему и стоимости работ выбранного механизм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</w:t>
      </w:r>
      <w:bookmarkStart w:id="2" w:name="OLE_LINK2"/>
      <w:bookmarkStart w:id="3" w:name="OLE_LINK1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чет об использовании механизмов</w:t>
      </w:r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на основе перекрестного запроса, содержащий сведения об объемах работ, выполненных различными механизмами по каждому из заказчиков.</w:t>
      </w:r>
    </w:p>
    <w:p>
      <w:pPr>
        <w:pStyle w:val="Normal"/>
        <w:rPr/>
      </w:pPr>
      <w:r>
        <w:rPr/>
        <w:t>Главная кнопочная форма готовой базы данных «Расчеты с заказчиками за работу строительных механизм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правочник строительных механизм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Заказч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Таблица «Содержимое заказ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Заказ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 механизм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Отчёт об использовании механизм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хема готовой базы данных «Расчёты с заказчиками за работу строительных механизмов» содержит таблицы «Заказчики», «Заказы», «Содержимое заказа», «Справочник строительных механизм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Заказчики»: код заказчика, наименование организации, форма опла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Заказы»: номер заказа, дата заказа, код заказч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одержимое заказа»: номер заказа, код механизма, объём работы в час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Справочник строительных механизмов»:  код механизма, наименование, стоимость одного машино-ча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Для перекрёстног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Перекрёстный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5:00Z</dcterms:created>
  <dc:creator>shop.dbforyou.ru</dc:creator>
  <dc:description/>
  <cp:keywords/>
  <dc:language>en-US</dc:language>
  <cp:lastModifiedBy>Женя</cp:lastModifiedBy>
  <dcterms:modified xsi:type="dcterms:W3CDTF">2017-06-11T20:55:00Z</dcterms:modified>
  <cp:revision>8</cp:revision>
  <dc:subject/>
  <dc:title/>
</cp:coreProperties>
</file>