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за данных «Расчет повременной оплаты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ариант 1. Расчет повременной оплат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. Справочник работнико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Табельный номер, Фамилия И. О., Разряд, Це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Справочник тарифов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Разряд, Тариф (руб./час.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. Табель учета отработанного времен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Табельный номер, Отработанное время в часах, Номер месяца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4. Ведомость начисления зарплаты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Месяц, Цех, Табельный номер. Фамилия И. О., Отработанное время, Тариф, Начислено (руб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Ввести в таблицу 1 сведения о 15-ти работниках из трех цехов, в таблицу 2 данные по пяти разрядам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«Табель» для ввода данных в таблицу 3, предусмотрев контроль вво</w:t>
        <w:softHyphen/>
        <w:t>димых данных (отработанное время) и выдачу сообщений при возникновении ошибок ввода. Для ввода табельного номера использовать поле со списком, содержащим табельные номера и фамилии, соответствующие таблице 1. Ввести данные о 15 рабочих за один месяц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запрос на добавление расчетных данных в четвертую таблицу за один месяц, номер которого должен вводится по запросу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(типа главная/подчиненная) только для просмотра сведений об одном рабо</w:t>
        <w:softHyphen/>
        <w:t>тнике. Главная форма должна содержать: Табельный номер, Фамилия И. О., Разряд, Цех, Тариф. Подчиненная форма должна иметь три графы (номер месяца, отработанное время, начисленную сумму) и количество строк, соответствующее отработанным месяца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отчет "Платежная ведомость по цеху N … за месяц ..." с итогом по полю начислено. Цех и номер месяца должны вводиться по запросу. Платежная ведомость должна содержать графы: Номер по порядку, Табельный номер, Фамилия И.О., Сумма к выдаче, Подпись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отчет с итоговыми данными за два месяца, показывающий распределение сумм зарплаты в разрезе це</w:t>
        <w:softHyphen/>
        <w:t>хов по разрядам.</w:t>
      </w:r>
    </w:p>
    <w:p>
      <w:pPr>
        <w:pStyle w:val="Normal"/>
        <w:rPr/>
      </w:pPr>
      <w:r>
        <w:rPr/>
        <w:t>Схема готовой базы данных «Расчёт повременной оплаты» содержит таблицы: Справочник тарифов, Справочник работников, Табель учёта отработанного времени, Ведомость начисления зарплаты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Справочник работников» содержит поля: табельный номер, ФИО, разряд, цех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Справочник тарифов»: разряд, тариф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Табель учёта отработанного времени»: табельный номер, отработанное время в часах, номер месяц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Ведомость начисления зарплаты»: месяц, цех, табельный номер, ФИО, отработанное время, тариф, начисле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9155" cy="146240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3:37:00Z</dcterms:created>
  <dc:creator>Vika</dc:creator>
  <dc:description/>
  <cp:keywords/>
  <dc:language>en-US</dc:language>
  <cp:lastModifiedBy>Пользователь Windows</cp:lastModifiedBy>
  <dcterms:modified xsi:type="dcterms:W3CDTF">2020-09-19T16:40:00Z</dcterms:modified>
  <cp:revision>8</cp:revision>
  <dc:subject/>
  <dc:title/>
</cp:coreProperties>
</file>