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за данных «Продажи товаров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ОЕ ЗАДАНИЕ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Создание базы данны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1F1F1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задач по учету данных о продажах товаров база данных должна содержать следующую информацию: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товаров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купателе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пуске и оплате (счет-фактура).</w:t>
      </w:r>
    </w:p>
    <w:p>
      <w:pPr>
        <w:pStyle w:val="Style16"/>
        <w:spacing w:before="0" w:after="120"/>
        <w:ind w:left="714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1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документа с перечнем товаров</w:t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96485" cy="1428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20"/>
        <w:ind w:left="714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документа с реквизитами покупателей</w:t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96460" cy="13335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20"/>
        <w:ind w:left="714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3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бланка Счета-фактуры</w:t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635" cy="18573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логическая модель базы данных ПРОДАЖА</w:t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1565</wp:posOffset>
                </wp:positionH>
                <wp:positionV relativeFrom="paragraph">
                  <wp:posOffset>144780</wp:posOffset>
                </wp:positionV>
                <wp:extent cx="4205605" cy="2551430"/>
                <wp:effectExtent l="12700" t="13335" r="12700" b="12700"/>
                <wp:wrapSquare wrapText="bothSides"/>
                <wp:docPr id="4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1320"/>
                          <a:chOff x="0" y="0"/>
                          <a:chExt cx="4205520" cy="2551320"/>
                        </a:xfrm>
                      </wpg:grpSpPr>
                      <wps:wsp>
                        <wps:cNvCnPr/>
                        <wps:spPr>
                          <a:xfrm>
                            <a:off x="2593440" y="18453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7360" y="0"/>
                            <a:ext cx="138816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5280" y="73800"/>
                            <a:ext cx="137988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КУП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лю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П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320"/>
                            <a:ext cx="145404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31840"/>
                            <a:ext cx="137988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ОВ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лю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200" y="981000"/>
                            <a:ext cx="138816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040" y="1013400"/>
                            <a:ext cx="137988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ЕС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лю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Д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1845360"/>
                            <a:ext cx="18363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1936080"/>
                            <a:ext cx="137988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КЛАД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лю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ДОК+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01440" y="9817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8560" y="18460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6" style="position:absolute;margin-left:85.95pt;margin-top:11.4pt;width:331.1pt;height:200.9pt" coordorigin="1719,228" coordsize="6622,40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20" stroked="t" o:allowincell="f" style="position:absolute;left:5803;top:3134;width:0;height:0" type="_x0000_t32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rect id="shape_0" ID="Прямоугольник 6" fillcolor="white" stroked="t" o:allowincell="f" style="position:absolute;left:6156;top:228;width:2185;height:1018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68;top:344;width:2172;height:8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КУПАТЕ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лю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П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Прямоугольник 10" fillcolor="white" stroked="t" o:allowincell="f" style="position:absolute;left:1719;top:476;width:2289;height:1005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shape id="shape_0" stroked="f" o:allowincell="f" style="position:absolute;left:1783;top:593;width:2172;height:8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ОВА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лю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Прямоугольник 12" fillcolor="white" stroked="t" o:allowincell="f" style="position:absolute;left:4834;top:1773;width:2185;height:915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shape id="shape_0" stroked="f" o:allowincell="f" style="position:absolute;left:4859;top:1824;width:2172;height:8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ЕСТ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лю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Прямоугольник 16" fillcolor="white" stroked="t" o:allowincell="f" style="position:absolute;left:4127;top:3134;width:2891;height:1111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shape id="shape_0" stroked="f" o:allowincell="f" style="position:absolute;left:4493;top:3277;width:2172;height:8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КЛАДН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лю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ДОК+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Прямая со стрелкой 18" stroked="t" o:allowincell="f" style="position:absolute;left:5973;top:1774;width:0;height:0" type="_x0000_t32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ID="Прямая со стрелкой 23" stroked="t" o:allowincell="f" style="position:absolute;left:4126;top:3135;width:0;height:0" type="_x0000_t32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4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таблицы базы данных: опишите структуру таблиц базы данных и установите связи между таблицами.</w:t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ология создания таблиц базы данных ПРОДАЖ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Создайте файл новой базы данных. Для этого выполните команду меню </w:t>
      </w:r>
      <w:r>
        <w:rPr>
          <w:rFonts w:cs="Times New Roman" w:ascii="Times New Roman" w:hAnsi="Times New Roman"/>
          <w:b/>
          <w:sz w:val="24"/>
          <w:szCs w:val="24"/>
        </w:rPr>
        <w:t>Файл-Создать</w:t>
      </w:r>
      <w:r>
        <w:rPr>
          <w:rFonts w:cs="Times New Roman" w:ascii="Times New Roman" w:hAnsi="Times New Roman"/>
          <w:sz w:val="24"/>
          <w:szCs w:val="24"/>
        </w:rPr>
        <w:t xml:space="preserve">. В окне </w:t>
      </w:r>
      <w:r>
        <w:rPr>
          <w:rFonts w:cs="Times New Roman" w:ascii="Times New Roman" w:hAnsi="Times New Roman"/>
          <w:b/>
          <w:sz w:val="24"/>
          <w:szCs w:val="24"/>
        </w:rPr>
        <w:t>Создание</w:t>
      </w:r>
      <w:r>
        <w:rPr>
          <w:rFonts w:cs="Times New Roman" w:ascii="Times New Roman" w:hAnsi="Times New Roman"/>
          <w:sz w:val="24"/>
          <w:szCs w:val="24"/>
        </w:rPr>
        <w:t xml:space="preserve"> выберите </w:t>
      </w:r>
      <w:r>
        <w:rPr>
          <w:rFonts w:cs="Times New Roman" w:ascii="Times New Roman" w:hAnsi="Times New Roman"/>
          <w:b/>
          <w:sz w:val="24"/>
          <w:szCs w:val="24"/>
        </w:rPr>
        <w:t>Новая база данных</w:t>
      </w:r>
      <w:r>
        <w:rPr>
          <w:rFonts w:cs="Times New Roman" w:ascii="Times New Roman" w:hAnsi="Times New Roman"/>
          <w:sz w:val="24"/>
          <w:szCs w:val="24"/>
        </w:rPr>
        <w:t xml:space="preserve">. В открывшемся окне задайте имя базы данных </w:t>
      </w:r>
      <w:r>
        <w:rPr>
          <w:rFonts w:cs="Times New Roman" w:ascii="Times New Roman" w:hAnsi="Times New Roman"/>
          <w:b/>
          <w:sz w:val="24"/>
          <w:szCs w:val="24"/>
        </w:rPr>
        <w:t>ПРОДАЖА_фамилия (студента)</w:t>
      </w:r>
      <w:r>
        <w:rPr>
          <w:rFonts w:cs="Times New Roman" w:ascii="Times New Roman" w:hAnsi="Times New Roman"/>
          <w:sz w:val="24"/>
          <w:szCs w:val="24"/>
        </w:rPr>
        <w:t>. Определите папку, в которой будет сохранен этот фай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пишите структуры записей таблиц базы данных и назовите их следующим образом: ТОВАРЫ, ПОКУПАТЕЛИ, РЕЕСТ, НАКЛАДНАЯ. Описания полей приведены в таблице 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 создании структуры таблицы руководствуйтесь следующим порядком действий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закладку </w:t>
      </w:r>
      <w:r>
        <w:rPr>
          <w:rFonts w:cs="Times New Roman" w:ascii="Times New Roman" w:hAnsi="Times New Roman"/>
          <w:b/>
          <w:i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 xml:space="preserve"> и режим Конструктор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строки, соответствующие полям таблицы (сколько полей, столько будет строк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аждого поля определите характеристики на вкладке </w:t>
      </w:r>
      <w:r>
        <w:rPr>
          <w:rFonts w:cs="Times New Roman" w:ascii="Times New Roman" w:hAnsi="Times New Roman"/>
          <w:b/>
          <w:i/>
          <w:sz w:val="24"/>
          <w:szCs w:val="24"/>
        </w:rPr>
        <w:t>Свойства</w:t>
      </w:r>
      <w:r>
        <w:rPr>
          <w:rFonts w:cs="Times New Roman" w:ascii="Times New Roman" w:hAnsi="Times New Roman"/>
          <w:sz w:val="24"/>
          <w:szCs w:val="24"/>
        </w:rPr>
        <w:t xml:space="preserve"> полей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ол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оля (не путать с описанием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ставных ключевых полей установите в свойстве «Индексированное поле» значение «Совпадения допускаются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таблицы укажите ключевое поле, нажав кнопку на Панели инструментов. (</w:t>
      </w:r>
      <w:r>
        <w:rPr>
          <w:rFonts w:cs="Times New Roman" w:ascii="Times New Roman" w:hAnsi="Times New Roman"/>
          <w:i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. При указании ключевого поля для несмежных полей используется клавиша &lt;</w:t>
      </w:r>
      <w:r>
        <w:rPr>
          <w:rFonts w:cs="Times New Roman" w:ascii="Times New Roman" w:hAnsi="Times New Roman"/>
          <w:sz w:val="24"/>
          <w:szCs w:val="24"/>
          <w:lang w:val="en-US"/>
        </w:rPr>
        <w:t>Cntr</w:t>
      </w:r>
      <w:r>
        <w:rPr>
          <w:rFonts w:cs="Times New Roman" w:ascii="Times New Roman" w:hAnsi="Times New Roman"/>
          <w:sz w:val="24"/>
          <w:szCs w:val="24"/>
        </w:rPr>
        <w:t>&gt;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е структуру записи, присвоив таблице имя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ind w:left="360" w:firstLine="348"/>
        <w:jc w:val="center"/>
        <w:rPr/>
      </w:pPr>
      <w:r>
        <w:rPr/>
        <w:t>Описание таблиц БД ПРОДАЖА</w:t>
      </w:r>
    </w:p>
    <w:tbl>
      <w:tblPr>
        <w:tblW w:w="97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139"/>
        <w:gridCol w:w="1307"/>
        <w:gridCol w:w="1563"/>
        <w:gridCol w:w="983"/>
        <w:gridCol w:w="2931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я </w:t>
              <w:br/>
              <w:t>таблиц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я </w:t>
              <w:br/>
              <w:t>по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ое пол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данн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Д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амож. декларации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упателя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акладной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Ы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упателя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акладной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а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сН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учетом налога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ология создания схемы данн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Добавьте таблицы в схеме данных: нажмите кнопку Схема данных на панели инструментов, в окне </w:t>
      </w:r>
      <w:r>
        <w:rPr>
          <w:rFonts w:cs="Times New Roman" w:ascii="Times New Roman" w:hAnsi="Times New Roman"/>
          <w:i/>
          <w:sz w:val="24"/>
          <w:szCs w:val="24"/>
        </w:rPr>
        <w:t>Добавление таблиц</w:t>
      </w:r>
      <w:r>
        <w:rPr>
          <w:rFonts w:cs="Times New Roman" w:ascii="Times New Roman" w:hAnsi="Times New Roman"/>
          <w:sz w:val="24"/>
          <w:szCs w:val="24"/>
        </w:rPr>
        <w:t xml:space="preserve"> выберите таблицы, включаемые в схему данных и 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Добавить</w:t>
      </w:r>
      <w:r>
        <w:rPr>
          <w:rFonts w:cs="Times New Roman" w:ascii="Times New Roman" w:hAnsi="Times New Roman"/>
          <w:sz w:val="24"/>
          <w:szCs w:val="24"/>
        </w:rPr>
        <w:t xml:space="preserve">. При выделении нескольких таблиц держите нажатой клавишу </w:t>
      </w:r>
      <w:r>
        <w:rPr>
          <w:rFonts w:cs="Times New Roman" w:ascii="Times New Roman" w:hAnsi="Times New Roman"/>
          <w:sz w:val="24"/>
          <w:szCs w:val="24"/>
          <w:lang w:val="en-US"/>
        </w:rPr>
        <w:t>CNTR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sz w:val="24"/>
          <w:szCs w:val="24"/>
        </w:rPr>
        <w:t xml:space="preserve">, 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Закры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асположите таблицы в соответствии в соответствии с инфологической моделью (рис. 4), для чего, установив курсор на имя таблицы, переместите ее на соответствующий ей уров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Установите связи между таблицами БД, руководствуясь таблицей 5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06135" cy="16383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ри создании связи между таблицами руководствуйтесь следующим порядком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связь между таблицами ТОВАРЫ и НАКЛАДНАЯ. Для этого установите курсор мыши на ключевое поле НТОВ главной таблицы ТОВАР и перетащите его на поле НТОВ таблицы НАКЛАДН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крывшемся окне </w:t>
      </w:r>
      <w:r>
        <w:rPr>
          <w:rFonts w:cs="Times New Roman" w:ascii="Times New Roman" w:hAnsi="Times New Roman"/>
          <w:i/>
          <w:sz w:val="24"/>
          <w:szCs w:val="24"/>
        </w:rPr>
        <w:t>Изменения связи</w:t>
      </w:r>
      <w:r>
        <w:rPr>
          <w:rFonts w:cs="Times New Roman" w:ascii="Times New Roman" w:hAnsi="Times New Roman"/>
          <w:sz w:val="24"/>
          <w:szCs w:val="24"/>
        </w:rPr>
        <w:t xml:space="preserve"> в строке «Тип отношения» установится </w:t>
      </w:r>
      <w:r>
        <w:rPr>
          <w:rFonts w:cs="Times New Roman" w:ascii="Times New Roman" w:hAnsi="Times New Roman"/>
          <w:i/>
          <w:sz w:val="24"/>
          <w:szCs w:val="24"/>
        </w:rPr>
        <w:t>один ко многим</w:t>
      </w:r>
      <w:r>
        <w:rPr>
          <w:rFonts w:cs="Times New Roman" w:ascii="Times New Roman" w:hAnsi="Times New Roman"/>
          <w:sz w:val="24"/>
          <w:szCs w:val="24"/>
        </w:rPr>
        <w:t xml:space="preserve">. Проверьте правильность устанавливаемых отношений (имена связываемых полей должны быть одинаковы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Созд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ые действия выполняются с другими парами таблиц РЕЕСТР-ПОКУПАТЕЛИ, РЕЕСТР-НАКЛАД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те целостность Б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Создание экранных форм. Ввод сведений в базу данн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азы данных ПРОДАЖА сформируйте экранные формы для ввода и просмотра сведений о товарах, покупателях и продажах.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ология создания экранных форм ТОВАРЫ и ПОКУПАТЕ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ля создания формы ТОВАРЫ выполните следующие действ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закладку </w:t>
      </w:r>
      <w:r>
        <w:rPr>
          <w:rFonts w:cs="Times New Roman" w:ascii="Times New Roman" w:hAnsi="Times New Roman"/>
          <w:b/>
          <w:sz w:val="24"/>
          <w:szCs w:val="24"/>
        </w:rPr>
        <w:t>Форма</w:t>
      </w:r>
      <w:r>
        <w:rPr>
          <w:rFonts w:cs="Times New Roman" w:ascii="Times New Roman" w:hAnsi="Times New Roman"/>
          <w:sz w:val="24"/>
          <w:szCs w:val="24"/>
        </w:rPr>
        <w:t xml:space="preserve"> и пункт меню </w:t>
      </w:r>
      <w:r>
        <w:rPr>
          <w:rFonts w:cs="Times New Roman" w:ascii="Times New Roman" w:hAnsi="Times New Roman"/>
          <w:b/>
          <w:i/>
          <w:sz w:val="24"/>
          <w:szCs w:val="24"/>
        </w:rPr>
        <w:t>Создать</w:t>
      </w:r>
      <w:r>
        <w:rPr>
          <w:rFonts w:cs="Times New Roman" w:ascii="Times New Roman" w:hAnsi="Times New Roman"/>
          <w:sz w:val="24"/>
          <w:szCs w:val="24"/>
        </w:rPr>
        <w:t xml:space="preserve">, затем перейти в режим </w:t>
      </w:r>
      <w:r>
        <w:rPr>
          <w:rFonts w:cs="Times New Roman" w:ascii="Times New Roman" w:hAnsi="Times New Roman"/>
          <w:b/>
          <w:sz w:val="24"/>
          <w:szCs w:val="24"/>
        </w:rPr>
        <w:t>Автоформа: ленточн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явившемся окне укажите </w:t>
      </w:r>
      <w:r>
        <w:rPr>
          <w:rFonts w:cs="Times New Roman" w:ascii="Times New Roman" w:hAnsi="Times New Roman"/>
          <w:b/>
          <w:i/>
          <w:sz w:val="24"/>
          <w:szCs w:val="24"/>
        </w:rPr>
        <w:t>источник</w:t>
      </w:r>
      <w:r>
        <w:rPr>
          <w:rFonts w:cs="Times New Roman" w:ascii="Times New Roman" w:hAnsi="Times New Roman"/>
          <w:sz w:val="24"/>
          <w:szCs w:val="24"/>
        </w:rPr>
        <w:t xml:space="preserve"> данных (таблица ТОВАРЫ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работайте формы в режиме </w:t>
      </w:r>
      <w:r>
        <w:rPr>
          <w:rFonts w:cs="Times New Roman" w:ascii="Times New Roman" w:hAnsi="Times New Roman"/>
          <w:b/>
          <w:i/>
          <w:sz w:val="24"/>
          <w:szCs w:val="24"/>
        </w:rPr>
        <w:t>Конструктор</w:t>
      </w:r>
      <w:r>
        <w:rPr>
          <w:rFonts w:cs="Times New Roman" w:ascii="Times New Roman" w:hAnsi="Times New Roman"/>
          <w:sz w:val="24"/>
          <w:szCs w:val="24"/>
        </w:rPr>
        <w:t xml:space="preserve">. Для этого, используя </w:t>
      </w:r>
      <w:r>
        <w:rPr>
          <w:rFonts w:cs="Times New Roman" w:ascii="Times New Roman" w:hAnsi="Times New Roman"/>
          <w:b/>
          <w:sz w:val="24"/>
          <w:szCs w:val="24"/>
        </w:rPr>
        <w:t>Панель элементо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анель форматирования</w:t>
      </w:r>
      <w:r>
        <w:rPr>
          <w:rFonts w:cs="Times New Roman" w:ascii="Times New Roman" w:hAnsi="Times New Roman"/>
          <w:sz w:val="24"/>
          <w:szCs w:val="24"/>
        </w:rPr>
        <w:t xml:space="preserve">, в области заголовка введите заголовок формы, отцентрируйте его и оформите по своему усмотрению (цвет текста, фон и т.д.)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создается форма ПОКУПАТЕЛИ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ология создания многотабличной формы СЧЕТ-ФАКТУР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Форма СЧЕТ-ФАКТУРА будет содержать данные для таблицы РЕЕСТР, что позволит группировать данные о продажах по каждому покупателю. Для расшифровки идентификаторов покупателей предусмотрите включение в форму НАКЛАДНАЯ полей из таблицы ТОВАРЫ. Используйте следующую схему, описывающую источники для выбранных полей.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7.</w:t>
      </w:r>
    </w:p>
    <w:p>
      <w:pPr>
        <w:pStyle w:val="Style16"/>
        <w:spacing w:lineRule="auto" w:line="240" w:before="24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05835" cy="266763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240" w:before="24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ение таблицы 7.</w:t>
      </w:r>
    </w:p>
    <w:p>
      <w:pPr>
        <w:pStyle w:val="Style16"/>
        <w:spacing w:lineRule="auto" w:line="240" w:before="24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48710" cy="971550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формы выполните следующие действ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кладке </w:t>
      </w:r>
      <w:r>
        <w:rPr>
          <w:rFonts w:cs="Times New Roman" w:ascii="Times New Roman" w:hAnsi="Times New Roman"/>
          <w:b/>
          <w:sz w:val="24"/>
          <w:szCs w:val="24"/>
        </w:rPr>
        <w:t>Форма</w:t>
      </w:r>
      <w:r>
        <w:rPr>
          <w:rFonts w:cs="Times New Roman" w:ascii="Times New Roman" w:hAnsi="Times New Roman"/>
          <w:sz w:val="24"/>
          <w:szCs w:val="24"/>
        </w:rPr>
        <w:t xml:space="preserve"> выберите пункт меню </w:t>
      </w:r>
      <w:r>
        <w:rPr>
          <w:rFonts w:cs="Times New Roman" w:ascii="Times New Roman" w:hAnsi="Times New Roman"/>
          <w:b/>
          <w:i/>
          <w:sz w:val="24"/>
          <w:szCs w:val="24"/>
        </w:rPr>
        <w:t>Создать</w:t>
      </w:r>
      <w:r>
        <w:rPr>
          <w:rFonts w:cs="Times New Roman" w:ascii="Times New Roman" w:hAnsi="Times New Roman"/>
          <w:sz w:val="24"/>
          <w:szCs w:val="24"/>
        </w:rPr>
        <w:t xml:space="preserve">, затем перейдите в режим </w:t>
      </w:r>
      <w:r>
        <w:rPr>
          <w:rFonts w:cs="Times New Roman" w:ascii="Times New Roman" w:hAnsi="Times New Roman"/>
          <w:b/>
          <w:sz w:val="24"/>
          <w:szCs w:val="24"/>
        </w:rPr>
        <w:t>Мастер фор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явившемся окне укажите источник данных (таблица РЕЕСТР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кне </w:t>
      </w:r>
      <w:r>
        <w:rPr>
          <w:rFonts w:cs="Times New Roman" w:ascii="Times New Roman" w:hAnsi="Times New Roman"/>
          <w:b/>
          <w:i/>
          <w:sz w:val="24"/>
          <w:szCs w:val="24"/>
        </w:rPr>
        <w:t>соз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орм</w:t>
      </w:r>
      <w:r>
        <w:rPr>
          <w:rFonts w:cs="Times New Roman" w:ascii="Times New Roman" w:hAnsi="Times New Roman"/>
          <w:sz w:val="24"/>
          <w:szCs w:val="24"/>
        </w:rPr>
        <w:t xml:space="preserve"> выберите поля, нажимая «&gt;» или «&gt;&gt;», в соответствии со схемой, приведенной в таблице 9. Нажмите кнопку </w:t>
      </w:r>
      <w:r>
        <w:rPr>
          <w:rFonts w:cs="Times New Roman" w:ascii="Times New Roman" w:hAnsi="Times New Roman"/>
          <w:b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для перехода к следующему шаг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овом окне выберите внешний вид формы (например, ленточный) и кнопку </w:t>
      </w:r>
      <w:r>
        <w:rPr>
          <w:rFonts w:cs="Times New Roman" w:ascii="Times New Roman" w:hAnsi="Times New Roman"/>
          <w:b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йте имя формы и нажмите кнопку </w:t>
      </w:r>
      <w:r>
        <w:rPr>
          <w:rFonts w:cs="Times New Roman" w:ascii="Times New Roman" w:hAnsi="Times New Roman"/>
          <w:b/>
          <w:i/>
          <w:sz w:val="24"/>
          <w:szCs w:val="24"/>
        </w:rPr>
        <w:t>готово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работайте форму СЧЕТ-ФАКТУРА в режиме </w:t>
      </w:r>
      <w:r>
        <w:rPr>
          <w:rFonts w:cs="Times New Roman" w:ascii="Times New Roman" w:hAnsi="Times New Roman"/>
          <w:b/>
          <w:i/>
          <w:sz w:val="24"/>
          <w:szCs w:val="24"/>
        </w:rPr>
        <w:t>Конструкто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4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ите заголовок формы, отцентрируйте его и оформите по своему усмотрению (цвет текста, фон и т.д.);</w:t>
      </w:r>
    </w:p>
    <w:p>
      <w:pPr>
        <w:pStyle w:val="Style16"/>
        <w:numPr>
          <w:ilvl w:val="0"/>
          <w:numId w:val="4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ям НДОК, НПОК задайте свойств </w:t>
      </w:r>
      <w:r>
        <w:rPr>
          <w:rFonts w:cs="Times New Roman" w:ascii="Times New Roman" w:hAnsi="Times New Roman"/>
          <w:i/>
          <w:sz w:val="24"/>
          <w:szCs w:val="24"/>
        </w:rPr>
        <w:t>Поле со списком</w:t>
      </w:r>
      <w:r>
        <w:rPr>
          <w:rFonts w:cs="Times New Roman" w:ascii="Times New Roman" w:hAnsi="Times New Roman"/>
          <w:sz w:val="24"/>
          <w:szCs w:val="24"/>
        </w:rPr>
        <w:t xml:space="preserve">, для чего выделите поле, нажмите ПКМ и в контекстном меню выберите поле пункт </w:t>
      </w:r>
      <w:r>
        <w:rPr>
          <w:rFonts w:cs="Times New Roman" w:ascii="Times New Roman" w:hAnsi="Times New Roman"/>
          <w:i/>
          <w:sz w:val="24"/>
          <w:szCs w:val="24"/>
        </w:rPr>
        <w:t>Преобразовать элемент</w:t>
      </w:r>
      <w:r>
        <w:rPr>
          <w:rFonts w:cs="Times New Roman" w:ascii="Times New Roman" w:hAnsi="Times New Roman"/>
          <w:sz w:val="24"/>
          <w:szCs w:val="24"/>
        </w:rPr>
        <w:t xml:space="preserve">, а затем </w:t>
      </w:r>
      <w:r>
        <w:rPr>
          <w:rFonts w:cs="Times New Roman" w:ascii="Times New Roman" w:hAnsi="Times New Roman"/>
          <w:i/>
          <w:sz w:val="24"/>
          <w:szCs w:val="24"/>
        </w:rPr>
        <w:t>В поле со списком</w:t>
      </w:r>
      <w:r>
        <w:rPr>
          <w:rFonts w:cs="Times New Roman" w:ascii="Times New Roman" w:hAnsi="Times New Roman"/>
          <w:sz w:val="24"/>
          <w:szCs w:val="24"/>
        </w:rPr>
        <w:t xml:space="preserve">. Вернитесь в контекстное меню и выберите пункт </w:t>
      </w:r>
      <w:r>
        <w:rPr>
          <w:rFonts w:cs="Times New Roman" w:ascii="Times New Roman" w:hAnsi="Times New Roman"/>
          <w:i/>
          <w:sz w:val="24"/>
          <w:szCs w:val="24"/>
        </w:rPr>
        <w:t>Свойства</w:t>
      </w:r>
      <w:r>
        <w:rPr>
          <w:rFonts w:cs="Times New Roman" w:ascii="Times New Roman" w:hAnsi="Times New Roman"/>
          <w:sz w:val="24"/>
          <w:szCs w:val="24"/>
        </w:rPr>
        <w:t xml:space="preserve">, перейдите на закладку Данные для выбора в строке </w:t>
      </w:r>
      <w:r>
        <w:rPr>
          <w:rFonts w:cs="Times New Roman" w:ascii="Times New Roman" w:hAnsi="Times New Roman"/>
          <w:i/>
          <w:sz w:val="24"/>
          <w:szCs w:val="24"/>
        </w:rPr>
        <w:t>Источ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к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аблицы;</w:t>
      </w:r>
    </w:p>
    <w:p>
      <w:pPr>
        <w:pStyle w:val="Style16"/>
        <w:numPr>
          <w:ilvl w:val="0"/>
          <w:numId w:val="4"/>
        </w:numPr>
        <w:spacing w:lineRule="auto" w:line="24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ю НТОВ задайте свойство </w:t>
      </w:r>
      <w:r>
        <w:rPr>
          <w:rFonts w:cs="Times New Roman" w:ascii="Times New Roman" w:hAnsi="Times New Roman"/>
          <w:i/>
          <w:sz w:val="24"/>
          <w:szCs w:val="24"/>
        </w:rPr>
        <w:t>Поле со списком</w:t>
      </w:r>
      <w:r>
        <w:rPr>
          <w:rFonts w:cs="Times New Roman" w:ascii="Times New Roman" w:hAnsi="Times New Roman"/>
          <w:sz w:val="24"/>
          <w:szCs w:val="24"/>
        </w:rPr>
        <w:t xml:space="preserve"> по аналогии с предыдущим пункто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ей СТОВ, СНАЛ, СТсНАЛ введите расчетные формулы, выполнив следующие действия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79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курсор в поле расчетного элемента и нажиме ПКМ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79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явившемся меню выберите пункт </w:t>
      </w:r>
      <w:r>
        <w:rPr>
          <w:rFonts w:cs="Times New Roman" w:ascii="Times New Roman" w:hAnsi="Times New Roman"/>
          <w:i/>
          <w:sz w:val="24"/>
          <w:szCs w:val="24"/>
        </w:rPr>
        <w:t>Свой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79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кладке </w:t>
      </w:r>
      <w:r>
        <w:rPr>
          <w:rFonts w:cs="Times New Roman" w:ascii="Times New Roman" w:hAnsi="Times New Roman"/>
          <w:i/>
          <w:sz w:val="24"/>
          <w:szCs w:val="24"/>
        </w:rPr>
        <w:t>Данные</w:t>
      </w:r>
      <w:r>
        <w:rPr>
          <w:rFonts w:cs="Times New Roman" w:ascii="Times New Roman" w:hAnsi="Times New Roman"/>
          <w:sz w:val="24"/>
          <w:szCs w:val="24"/>
        </w:rPr>
        <w:t xml:space="preserve"> щелкните ПКМ в строке </w:t>
      </w:r>
      <w:r>
        <w:rPr>
          <w:rFonts w:cs="Times New Roman" w:ascii="Times New Roman" w:hAnsi="Times New Roman"/>
          <w:i/>
          <w:sz w:val="24"/>
          <w:szCs w:val="24"/>
        </w:rPr>
        <w:t>Данные</w:t>
      </w:r>
      <w:r>
        <w:rPr>
          <w:rFonts w:cs="Times New Roman" w:ascii="Times New Roman" w:hAnsi="Times New Roman"/>
          <w:sz w:val="24"/>
          <w:szCs w:val="24"/>
        </w:rPr>
        <w:t xml:space="preserve"> на кнопке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и перейдите в окно Построителя выражений. Выражения для расчетных полей сформулируйте самостоятельно.</w:t>
      </w:r>
    </w:p>
    <w:p>
      <w:pPr>
        <w:pStyle w:val="Style16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нформация для ввода данных в справочники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8.</w:t>
      </w:r>
    </w:p>
    <w:p>
      <w:pPr>
        <w:pStyle w:val="Style16"/>
        <w:spacing w:lineRule="auto" w:line="240" w:before="24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635" cy="1790700"/>
            <wp:effectExtent l="0" t="0" r="0" b="0"/>
            <wp:docPr id="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9.</w:t>
      </w:r>
    </w:p>
    <w:p>
      <w:pPr>
        <w:pStyle w:val="Style16"/>
        <w:spacing w:lineRule="auto" w:line="240" w:before="24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39310" cy="1885950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24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09" w:firstLine="70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Используя форму СЧЕТ-ФАКТУРА информацию о произведенных продажах введите произвольно, заполнив 6-7 документов «Счет-фактура», предусмотрев в каждом 4-5 записей. Введенная информация отобразится в таблицах «Реестр» и «Накладная»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зучение приемов выборки данных и конструирование запросов. </w:t>
        <w:br/>
        <w:t>Формирование отчетов</w:t>
      </w:r>
    </w:p>
    <w:p>
      <w:pPr>
        <w:pStyle w:val="Normal"/>
        <w:autoSpaceDE w:val="false"/>
        <w:spacing w:lineRule="auto" w:line="240" w:before="120" w:after="0"/>
        <w:ind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хнология создания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.1. Перейдите на вкладку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здание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, затем выберите пункт меню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стер запросов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и режи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стой запрос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.2. В окн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оздание </w:t>
      </w:r>
      <w:r>
        <w:rPr>
          <w:rFonts w:eastAsia="TimesNewRomanPSMT;MS Mincho" w:cs="Times New Roman" w:ascii="Times New Roman" w:hAnsi="Times New Roman"/>
          <w:sz w:val="24"/>
          <w:szCs w:val="24"/>
        </w:rPr>
        <w:t>сформируйте поля запроса, используя схему (таблица 10)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.3. Сохраните запрос с именем «Запрос 1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.4. Откройт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прос 1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 режиме конструктора и введите с помощью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троителя выражений </w:t>
      </w:r>
      <w:r>
        <w:rPr>
          <w:rFonts w:eastAsia="TimesNewRomanPSMT;MS Mincho" w:cs="Times New Roman" w:ascii="Times New Roman" w:hAnsi="Times New Roman"/>
          <w:sz w:val="24"/>
          <w:szCs w:val="24"/>
        </w:rPr>
        <w:t>расчетные формулы для полей: Стоимость товара, Сумма налога, Стоимость товара с учетом налога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TimesNewRomanPSMT;MS Mincho" w:cs="Times New Roman" w:ascii="Times New Roman" w:hAnsi="Times New Roman"/>
          <w:i/>
          <w:sz w:val="24"/>
          <w:szCs w:val="24"/>
        </w:rPr>
        <w:t>Таблица 10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eastAsia="TimesNewRomanPSMT;MS Mincho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37310</wp:posOffset>
            </wp:positionH>
            <wp:positionV relativeFrom="paragraph">
              <wp:posOffset>19050</wp:posOffset>
            </wp:positionV>
            <wp:extent cx="4639310" cy="2667000"/>
            <wp:effectExtent l="0" t="0" r="0" b="0"/>
            <wp:wrapSquare wrapText="bothSides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.5. Проверьте, правильно ли работает запро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.6. На основ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Запроса 1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, в котором присутствуют все необходимые данные для создания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Отчета о количестве проданной продукции по покупателям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, сформируйт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Перекрестный запрос 1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.7. Для этого в окн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Создание перекрестных таблиц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установите переключатель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Показать запросы,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ыберит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Запрос 1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и нажмите кнопку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Далее.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Затем из списка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Доступные поля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ыберите поля, включаемые в качестве заголовков строк (Наименование товара и Единица измерения) и нажмите кнопку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Дале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.8. На следующем шаге выберите поля, значения которых будут использоваться в качестве заголовков столбцов (Наименование покупателя) и снова нажмите кнопку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Далее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.9. Определите поле, над значениями которого будут производиться вычисления (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Стоимость товара</w:t>
      </w:r>
      <w:r>
        <w:rPr>
          <w:rFonts w:eastAsia="TimesNewRomanPSMT;MS Mincho" w:cs="Times New Roman" w:ascii="Times New Roman" w:hAnsi="Times New Roman"/>
          <w:sz w:val="24"/>
          <w:szCs w:val="24"/>
        </w:rPr>
        <w:t>) и выберите соответствующую функцию (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Сумма</w:t>
      </w:r>
      <w:r>
        <w:rPr>
          <w:rFonts w:eastAsia="TimesNewRomanPSMT;MS Mincho"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.10. Для формирование столбца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Всего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параметр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Вычислить итоговое значение для каждой строки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должен иметь значени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Да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Нажмите кнопку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Готово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и сохраните запрос с именем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Перекрестный запрос 1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.11. На основ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Запроса 1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самостоятельно создайт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Отчет о продажах товаров в разрезе стран-изготовителей 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 xml:space="preserve">(предварительно создав </w:t>
      </w:r>
      <w:r>
        <w:rPr>
          <w:rFonts w:eastAsia="TimesNewRomanPSMT;MS Mincho" w:cs="Times New Roman" w:ascii="Times New Roman" w:hAnsi="Times New Roman"/>
          <w:b/>
          <w:i/>
          <w:iCs/>
          <w:sz w:val="24"/>
          <w:szCs w:val="24"/>
        </w:rPr>
        <w:t>Перекрестный запрос 2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)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.12. На основ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Перекрестных запросов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самостоятельно создайт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Отчет о продажах товаров в разрезе стран-изготовителей и Отчет о количестве проданной продукции по покупателям с итоговыми суммами соответственно по странам и по покупател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.13. На основ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Запроса 1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самостоятельно создайте две диаграммы о структуре совокупности по товарам и по покупателя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.14. На основ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Запроса 1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самостоятельно создайте два 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 xml:space="preserve">информативных </w:t>
      </w:r>
      <w:r>
        <w:rPr>
          <w:rFonts w:eastAsia="TimesNewRomanPSMT;MS Mincho" w:cs="Times New Roman" w:ascii="Times New Roman" w:hAnsi="Times New Roman"/>
          <w:sz w:val="24"/>
          <w:szCs w:val="24"/>
        </w:rPr>
        <w:t>списочных отчета с двумя (не менее) уровнями группировки и подведением промежуточных итогов по каждому уровню и по отчету в цел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.15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Сравните информацию в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Перекрестных запросах </w:t>
      </w:r>
      <w:r>
        <w:rPr>
          <w:rFonts w:eastAsia="TimesNewRomanPSMT;MS Mincho" w:cs="Times New Roman" w:ascii="Times New Roman" w:hAnsi="Times New Roman"/>
          <w:sz w:val="24"/>
          <w:szCs w:val="24"/>
        </w:rPr>
        <w:t>и в списочных. Сделайте выводы.</w:t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4. Создание кнопочной формы с помощью диспетчера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NewRomanPSMT;MS Mincho" w:cs="Times New Roman"/>
          <w:i/>
          <w:i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Технология создания главной кнопочной фор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1. Выберите вкладку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Работа с базами данных – Диспетчер кнопочных форм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В окн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Диспетчер кнопочных форм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подтвердите создание кнопочной формы. В следующем окн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Диспетчера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появится окно со строкой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Главная кнопочная форма</w:t>
      </w:r>
      <w:r>
        <w:rPr>
          <w:rFonts w:eastAsia="TimesNewRomanPSMT;MS Mincho" w:cs="Times New Roman" w:ascii="Times New Roman" w:hAnsi="Times New Roman"/>
          <w:sz w:val="24"/>
          <w:szCs w:val="24"/>
        </w:rPr>
        <w:t>, где формируется список кнопочных форм разных уровней. В главной кнопочной форме предусмотрите следующие кнопк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просмотра и редактирования кнопочной формы «Справочные сведе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ввода и просмотра первичной информации со счетов-фактур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просмотра кнопочной формы «Отчеты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изменения элементов кнопочной фор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выхода из систе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4.2. В подчиненных кнопочных формах предусмотрите кнопки для возврата в Главную кнопочную форму.</w:t>
      </w:r>
    </w:p>
    <w:p>
      <w:pPr>
        <w:pStyle w:val="Normal"/>
        <w:autoSpaceDE w:val="false"/>
        <w:spacing w:lineRule="auto" w:line="240" w:before="120" w:after="120"/>
        <w:ind w:firstLine="708"/>
        <w:jc w:val="center"/>
        <w:rPr>
          <w:rFonts w:ascii="Times New Roman" w:hAnsi="Times New Roman" w:eastAsia="TimesNewRomanPSMT;MS Mincho" w:cs="Times New Roman"/>
          <w:i/>
          <w:i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Технология создания других кнопочных фор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3. Для создания кнопочной формы в окне диспетчера кнопочных форм нажмем кнопку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Создать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В окн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Создание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 пол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Имя страницы кнопочной формы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ведем имя первой кнопочной формы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Счет-фактура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После нажатия кнопки ОK в окне диспетчера кнопочных форм появится строка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Кнопочная форма Счет-фактура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4. Аналогичными действиями создайте остальные кнопочные формы. Любую из кнопочных форм можно сделать стартовой, которая будет открываться по умолчанию при открытии базы данных. Для этого выбирается ее имя в окне диспетчера кнопочных форм и нажимается кнопка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По умолчанию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Оставим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Главную кнопочную форму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стартовой – она будет находиться на верхнем уровне иерархии взаимосвязанных кнопочных форм в соответствии со структурой создаваемого приложения. </w:t>
      </w:r>
      <w:r>
        <w:br w:type="page"/>
      </w:r>
    </w:p>
    <w:p>
      <w:pPr>
        <w:pStyle w:val="Normal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5. Отредактируйте имена и сформируйте элементы кнопочной формы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Элементами кнопочных форм являются кнопки с подпис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Подпись задается пользователем и должна по возможности кратко и точно называть действия, которые будут выполняться при нажатии кноп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Для формирования элементов Главной кнопочной формы в окн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Диспетчер кнопочных форм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ыделите соответствующую строку и нажмите кнопку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Изменить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 окне диалога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Изменение страницы кнопочной формы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переименуйт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Главная кнопочная форма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Приложение Продажи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, введя это имя в пол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Название кнопочной фор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Элементы, создаваемые в кнопочной форме, могут быть подразделены на два основных тип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элементы, предназначенные для организации вызова других кнопочных фор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элементы, обеспечивающие такие действия, как открытие формы (отчета), запуск программы, выход из приложения или переход в режим продолжения разработки кнопочной формы диспетчером кнопочных форм.</w:t>
      </w:r>
    </w:p>
    <w:p>
      <w:pPr>
        <w:pStyle w:val="Normal"/>
        <w:autoSpaceDE w:val="false"/>
        <w:spacing w:lineRule="auto" w:line="240" w:before="120" w:after="120"/>
        <w:ind w:firstLine="708"/>
        <w:jc w:val="center"/>
        <w:rPr>
          <w:rFonts w:ascii="Times New Roman" w:hAnsi="Times New Roman" w:eastAsia="TimesNewRomanPSMT;MS Mincho" w:cs="Times New Roman"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sz w:val="24"/>
          <w:szCs w:val="24"/>
        </w:rPr>
        <w:t>Формирование элементов для вызова кнопочных фор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 6. Для формирования в главной кнопочной форме кнопки вызова подчиненной кнопочной формы нажмите кнопку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Создать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 окн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Изменение элемента кнопочной формы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 строк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Команда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ыберит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Перейти к кнопочной форме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 строк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Кнопочная форма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ыбирается форма, к которой должна обеспечивать переход создаваемая кнопка текущей формы. Откройте список созданных для приложения кнопочных форм и выберит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Кнопочная форма «Справочники»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 строк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Текст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ведите подпись для нее: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«Ввод/просмотр справочных сведени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Для завершения формирования элемента нажмите кнопку О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Элемент отобразится в списк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Элементы данной кнопочной формы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7. Аналогичным образом создайте кнопку вызова подчиненной формы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Отчеты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8. Если потребуется изменить или удалить какую-либо из созданных кнопок, надо выбрать имя этой кнопки в списк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Элементы кнопочной формы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и нажать копку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Изменить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или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Удалить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При необходимости изменить порядок кнопок в списке надо выбрать элемент и нажать кнопку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Вверх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или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Вниз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9. Для перехода к редактированию созданных кнопочных форм создайте в Главной кнопочной форме кнопку с именем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Изменение кнопочной формы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, выбрав для нее команду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Разработка приложе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 дальнейшем это позволит в любой момент вызвать Диспетчер кнопочных форм и с его помощью внести необходимые изме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10. Для завершения работы с приложением создайте кнопку, выбрав для нее команду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Выход из приложе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11. Закончите создание страницы кнопочной формы, нажмите кнопку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Закрыть</w:t>
      </w:r>
      <w:r>
        <w:rPr>
          <w:rFonts w:eastAsia="TimesNewRomanPSMT;MS Mincho" w:cs="Times New Roman" w:ascii="Times New Roman" w:hAnsi="Times New Roman"/>
          <w:sz w:val="24"/>
          <w:szCs w:val="24"/>
        </w:rPr>
        <w:t>. Это позволит вернуться к списку всех кнопочных фор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12. В подчиненных кнопочных формах создайте кнопку для возврата к главной кнопочной форме, заполнив поля в окн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Изменение элемента кнопочной формы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120" w:after="120"/>
        <w:ind w:firstLine="708"/>
        <w:jc w:val="center"/>
        <w:rPr>
          <w:rFonts w:ascii="Times New Roman" w:hAnsi="Times New Roman" w:eastAsia="TimesNewRomanPSMT;MS Mincho" w:cs="Times New Roman"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sz w:val="24"/>
          <w:szCs w:val="24"/>
        </w:rPr>
        <w:t>Формирование элементов для открытия объектов при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Для формирования кнопок, обеспечивающих выполнение пользователем своих задач, необходимо связать их с объектами приложения. Для связи создаваемой кнопки с нужным объектом в окн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Изменение элемента кнопочной формы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надо в строк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Команда </w:t>
      </w:r>
      <w:r>
        <w:rPr>
          <w:rFonts w:eastAsia="TimesNewRomanPSMT;MS Mincho" w:cs="Times New Roman" w:ascii="Times New Roman" w:hAnsi="Times New Roman"/>
          <w:sz w:val="24"/>
          <w:szCs w:val="24"/>
        </w:rPr>
        <w:t>выбрать одну из коман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Открытие формы в режиме доба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Открытие формы в режиме редактир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Открытие отч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Запуск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Запуск макро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В третьей строке окна следует выбрать наименование конкретного объекта (формы, отчет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Рассмотрим технологию на примере создания в кнопочной форм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«Справочники» </w:t>
      </w:r>
      <w:r>
        <w:rPr>
          <w:rFonts w:eastAsia="TimesNewRomanPSMT;MS Mincho" w:cs="Times New Roman" w:ascii="Times New Roman" w:hAnsi="Times New Roman"/>
          <w:sz w:val="24"/>
          <w:szCs w:val="24"/>
        </w:rPr>
        <w:t>кнопки для работы со справочником «Товары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13. В окне диспетчера кнопочных форм выберит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Кнопочная форма Справочники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Для создания элементов в этой форме нажмите кнопку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Изменить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В открывшемся окн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Изменение страницы кнопочной формы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Создать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 окн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Изменение элементов кнопочной формы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ыберите </w:t>
      </w:r>
      <w:r>
        <w:rPr>
          <w:rFonts w:eastAsia="TimesNewRomanPSMT;MS Mincho" w:cs="Times New Roman" w:ascii="Times New Roman" w:hAnsi="Times New Roman"/>
          <w:bCs/>
          <w:iCs/>
          <w:sz w:val="24"/>
          <w:szCs w:val="24"/>
        </w:rPr>
        <w:t>команду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 Открыть форму для измене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В появившейся строк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Форма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откройте список доступных форм и выберите форму 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Товары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В строку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Текст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ведем подпись кнопки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Справочник товаров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14. Аналогичным образом могут быть созданы все необходимые кнопки для вызова форм и отчетов. После завершения работы с диспетчером кнопочных форм в списке форм базы данных появится кнопочная форма с именем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Кнопочная форма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.15. В кнопочную форму можно вставить рисунок, например логотип фирмы. В левой части формы уже размещен элемент управления типа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Рисунок</w:t>
      </w:r>
      <w:r>
        <w:rPr>
          <w:rFonts w:eastAsia="TimesNewRomanPSMT;MS Mincho" w:cs="Times New Roman" w:ascii="Times New Roman" w:hAnsi="Times New Roman"/>
          <w:sz w:val="24"/>
          <w:szCs w:val="24"/>
        </w:rPr>
        <w:t>, в котором рисунок отсутствует, но создана рамка для вывода его на экр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Переключите кнопочную форму в режим </w:t>
      </w:r>
      <w:r>
        <w:rPr>
          <w:rFonts w:eastAsia="TimesNewRomanPSMT;MS Mincho" w:cs="Times New Roman" w:ascii="Times New Roman" w:hAnsi="Times New Roman"/>
          <w:i/>
          <w:sz w:val="24"/>
          <w:szCs w:val="24"/>
        </w:rPr>
        <w:t>Конструктора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. Щелкните кнопкой мыши в области формы слева. В открывшемся окне свойств на закладке </w:t>
      </w: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 xml:space="preserve">Макет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в строке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Рисунок </w:t>
      </w:r>
      <w:r>
        <w:rPr>
          <w:rFonts w:eastAsia="TimesNewRomanPSMT;MS Mincho" w:cs="Times New Roman" w:ascii="Times New Roman" w:hAnsi="Times New Roman"/>
          <w:sz w:val="24"/>
          <w:szCs w:val="24"/>
        </w:rPr>
        <w:t>укажите путь и имя файла с рисунк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4.16. Самостоятельно добавьте отчеты и диаграммы, построенные ранее, в Главную кнопочную форму в нужные ветки фор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01285" cy="351218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. Примерная схема кнопочной формы</w:t>
      </w:r>
    </w:p>
    <w:p>
      <w:pPr>
        <w:pStyle w:val="Style16"/>
        <w:spacing w:lineRule="auto" w:line="240" w:before="0" w:after="0"/>
        <w:ind w:left="709" w:firstLine="70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09" w:firstLine="70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09" w:firstLine="70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09" w:firstLine="70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09" w:firstLine="70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кнопочная форма готовой базы данных «Продажи товаров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а «Справочники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Список товаров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Список покупателей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Счёт-фактура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ица главной кнопочной формы «Отчёты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о количестве проданной продукции по покупателям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о продажах товаров в разрезе стран-изготовителей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по месяцам по покупателям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по месяцам по товарам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ица главной кнопочной формы «Диаграммы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иаграмма по покупателям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иаграмма по товарам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709" w:firstLine="70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готовой базы данных «Продажи товаров» с таблицами Товары, Накладная, Реестр, Покупатели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Накладная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Покупатели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Реестр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Товары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запросов в режиме конструктора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кросы в режиме конструктора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04:00Z</dcterms:created>
  <dc:creator>shop.dbforyou.ru</dc:creator>
  <dc:description/>
  <cp:keywords/>
  <dc:language>en-US</dc:language>
  <cp:lastModifiedBy>service3</cp:lastModifiedBy>
  <cp:lastPrinted>2013-09-24T17:14:00Z</cp:lastPrinted>
  <dcterms:modified xsi:type="dcterms:W3CDTF">2017-11-30T07:53:00Z</dcterms:modified>
  <cp:revision>10</cp:revision>
  <dc:subject/>
  <dc:title/>
</cp:coreProperties>
</file>