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База данных «Перемещения сотрудников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Вариант 14.</w:t>
      </w:r>
      <w:r>
        <w:rPr>
          <w:sz w:val="24"/>
          <w:szCs w:val="24"/>
        </w:rPr>
        <w:t xml:space="preserve"> Разработать информационную систему, которая автоматизирует деятельность отдела персонала. Система должна: (а) содержать сведения о сотрудниках (имя, фамилия, номер отдела, номер должности, дату приема, семейное положение, образование, пол, адрес); (б) список должностей: (название, номер должности, вилку оклада (напр. 10000-12000 р.)); (в) список отделов: (название, номер отдела, руководитель); (г) содержать список перемещений сотрудников: приказ (МЕМО поле), номер приказа, старая должность, новая должность, дата перемещения, старый оклад, новый оклад; (д) выдавать справки о перемещениях за год, месяц, день; (е) выдавать справки о заданном сотруднике: личные данные, перемещения; (ж) иметь средства ввода и обновления всех данны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ть: старый оклад в пределах для старого оклада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ый оклад в пределах для нового оклада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емещение вставлять старую должность автоматически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ввода новой должности при перемещении изменять в личных данных.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ая кнопочная форма готовой базы данных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«Перемещения сотрудников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аница «Ввод данных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Список должностей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Список отделов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Список сотрудников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Список перемещений». При вводе новой записи после выбора сотрудника автоматически подставляется его старая должность и текущая дата. При попытке ввести старый и новый оклад происходит проверка соответствия значения оклада верхней и нижней границам. После ввода записи значение должности обновляется в личных данных сотрудника.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98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кно для ввода параметра: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тчёт «Личные данные сотрудника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тчёт «Перемещения сотрудника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кно для ввода параметра: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тчёт «Перемещения за год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кно для ввода параметра: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кно для ввода параметра: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тчёт «Перемещения за месяц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кно для ввода параметра: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тчёт «Перемещения за день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Схема данных готовой базы данных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«Перемещения сотрудников» содержит таблицы: Список сотрудников, Список должностей, Список отделов, Список перемещений.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Список должностей»: название, номер должности, нижняя граница оклада, верхняя граница оклада.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Список отделов»: название отдела, номер отдела, руководитель.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Список перемещений»: приказ, номер приказа, номер сотрудника, старая должность, новая должность, дата перемещения, старый оклад, новый оклад.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Список сотрудников»: номер сотрудника, фамилия, имя, отчество, номер отдела, номер должности, дата приёма, семейное положение, образование, пол, адрес.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запроса «Личные данные сотрудника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запроса «Перемещения за год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запроса «Перемещения за день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запроса «Перемещения за месяц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запроса «Перемещения сотрудника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запроса «Обновление должности сотрудника»</w:t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03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10</cp:revision>
  <dc:subject/>
  <dc:title/>
</cp:coreProperties>
</file>