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  <w:t xml:space="preserve">Фотоателье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Задание: Фотоателье производит обслуживание населения, предоставляя услуги по художественной фотосъемке и фотосъемке на документы. Оплата работ производится в соответствии с прейскурантом, в котором указывается цена для каждого вида выполняемых работ. Обычно фотоателье выполняет заказы в течение суток. При необходимости время выполнения заказа может быть сокращено; в таком случае заказ оплачивается по срочному тарифу, который на 20% превышает обыч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 ходе производственного процесса в фотоателье постоянно приходится отслежива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заказы на текущие сутки (готов ли заказ и забрал ли его уже клиент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заказы на выполнение (какие заказы и в какой последовательности следует обрабатывать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готовые заказы (по приходе клиента в этом списке производится поиск его заказ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Кроме того, руководство предприятия интересуют результаты работы фотоателье за заданный период времени — количество обслуженных клиентов (заказов), количество выполненных работ (отпечатанных фотоснимков), общая сумма выручки. С целью повышения эффективности труда сотрудников фотоателье и снижения вероятности ошибок при оформлении счета-заказа в информационной системе необходимо реализовать следующие функ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счет и подготовку к печати счета-заказа, в соответствии с которым клиент будет производить оплат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озможность выбора видов работ из прейскуранта при оформлении заказ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ставление перечня заказов на текущие сут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ставление списка заказов, подлежащих выполнению, в соответствующем порядке (т. е. в соответствии со сроком выполнения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ставление списка готовых к выдаче заказ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одсчет и подготовка к печати отчета по итогам работы фотоателье за заданный период вре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Главная кнопочная форма готовой базы данных «Фотоателье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Заказы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lang w:val="en-US" w:eastAsia="en-US"/>
        </w:rPr>
        <w:t>Форма «Состав заказа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69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Счёт клиенту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кно для ввода параметр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Форма «Заказы» для введённого клиент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Форма «Список готовых заказов» с возможностью фильтрации по фамилии клиент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Заказы» на текущие сут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Форма «Последовательность обработки заказов»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ри удалении старых заказов запускается запрос на удаление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1162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траница «Справочники» главной форм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Категории материалов»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Материалы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Услуг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Список должностей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ма «Список сотрудников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Прейскурант услуг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Прейскурант материалов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Услуги за период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Материалы за период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Выручка по дням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чёт «Итоги за период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7"/>
          <w:szCs w:val="2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хема готовой базы данных «Фотоателье» с таблицами «Заказы», «Состав заказа», «Список должностей», «Список сотрудников», «Услуги», «Материалы», «Категории материал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таблицы «Заказы»: номер заказа, фамилия, имя, отчество, адрес, телефон, дата заказа, плановая дата выполнения, фактическая дата выполнения, забрал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Структура таблицы «Категории материалов»: код категории, наименова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таблицы «Материалы»: код, наименование, категория, единица измерения, цена материала, описа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таблицы «Состав заказа»:  № пп, номер заказа, номер сотрудника, услуга, тариф, количество услуг, материал, количество материала, примеча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таблицы «Список должностей»:  номер должности, назва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таблицы «Список сотрудников»:  номер сотрудника, фамилия, имя, отчество, адрес, дата рождения, номер должности, оклад, дата увольн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таблицы «Услуги»:  код услуги, наименование услуги, це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Запросы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запроса «Итоги за период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уктура запроса «Стоимость заказа»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09:00Z</dcterms:created>
  <dc:creator>accessmdb.ru</dc:creator>
  <dc:description/>
  <cp:keywords/>
  <dc:language>en-US</dc:language>
  <cp:lastModifiedBy>Женя</cp:lastModifiedBy>
  <dcterms:modified xsi:type="dcterms:W3CDTF">2017-11-22T21:41:00Z</dcterms:modified>
  <cp:revision>15</cp:revision>
  <dc:subject/>
  <dc:title/>
</cp:coreProperties>
</file>