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Формирование счетов на оплату в автосервис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ариант 10. Формирование счетов на оплату в автосервис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оздать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аблица 1. Справочник видов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труктура таблицы: Код работы, Марка автомобиля, Наименование работы, Стоимость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аблица 2. Справочник исполнителей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труктура таблицы: Код исполнителя, Фамилия И.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аблица 3. Заказ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труктура таблицы: Дата, Номер заказа, Клиент, Марка автомобиля, Код работы, Код испо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вести в таблицу 1 сведения о 15 видах работ по трем маркам автомобилей, в таблицу 2 - сведения о пяти исполнителях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оздать форму «Заказ» для ввода данных в таблицу 3. Использовать поля со списком для ввода кодов исполнителей работ и кодов работ. Ввести данные о пяти заказах на разные даты по трем клиентам. Каждый заказ должен содержать не менее трех раб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оздать форму (типа главная/подчиненная) только для просмотра сведений о заказах, выполняемых конкретным исполнителем, код которого должен выбираться из списка. Главная форма должна содержать код исполнителя и его фамилию. Подчиненная форма должна содержать в табличном виде перечень работ с указанием их наименования, марки автомобиля, клиента и стоимости работы. В форме должна быть вычислена итоговая стоимость всех работ, выполняемых исполнителем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оздать отчет «Счет на оплату заказа». Номер заказа должен выбираться из списка. В счет вывести дату, номер заказа, сведения о марке автомобиля, фамилии клиента и о стоимости выполнения каждой работы и всего заказ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оздать отчет на основе перекрестного запроса о стоимости выполнения работ по маркам автомобилей и исполнителям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кнопочная форма базы данных «Формирование счетов на оплату в автосервисе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Справочник видов рабо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Справочник исполнителей рабо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Заказ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Заказ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Работы по исполнителю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Выбор зака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«Счёт на оплату зака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«Стоимости выполнения работ по маркам автомобилей и исполнителям рабо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базы данных  «Формирование счетов на оплату в автосервисе» содержит таблицы: «Справочник видов работ», «Заказы», «Справочник исполнителе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Заказы»: дата, номер заказа, клиент, марка автомобиля, код работы, код исполн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Справочник видов работ»: код работы, марка автомобиля, наименование работы, стоимость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Справочник исполнителей работ»: код исполнителя,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Verdana" w:hAnsi="Verdana" w:cs="Verdana"/>
      <w:sz w:val="1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49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3</cp:revision>
  <dc:subject/>
  <dc:title/>
</cp:coreProperties>
</file>