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йте базу данных «Фирма» состоящую из таблиц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отрудники», содержащую следующую информацию о сотрудниках некоторой организации: фамилия, имя, код сотрудника, телефон, адрес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емия», содержащую информацию о поквартальном премировании сотрудников в течение года: код сотрудника, квартал, сумм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ите задач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ите необходимые связи между таблицами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отайте формы для ввода необходимой информации,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образите фамилии и имена сотрудников фирмы, получивших премию во 2-м квартале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образите суммы выплат по каждому сотруднику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образите данные обеих таблиц, указав подчиненность одной из них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ведите информацию по результатам любых по желанию запросов на выборку, с параметром, итогового запрос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 решении задач создайте необходимые таблицы, запросы, формы и отчет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базу данны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ть таблицу, содержащую следующую информацию о сотрудниках некоторой организаци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код сотрудника, телефон, адрес (не менее 5 записей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Создать таблицу, содержащую информацию о поквартальном премировании сотрудников в течение года: код сотрудника, квартал, сумма (7-10 записе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вязь между таблиц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Создать параметрический запрос для отображения фамилий и имен сотрудников фирмы, получивших премию в задаваемом параметром квартал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ть запрос для отображения суммы выплат по каждому сотрудн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здать форму, отображающие данные из обеих табли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здать отчет по первому запросу, включив в заголовок текущую дат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ариант 3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оздать базу данных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здать таблицу, содержащую следующую информацию о сотрудниках некоторой организации: фамилия, имя, отчество, код сотрудника, телефон, адрес (не менее 10 записей)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Для названий улиц создать таблицу-справочник (не менее 10 записей)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здать таблицу, содержащую информацию о поквартальном премировании сотрудников в течение года: сотрудник, квартал, сумма (не менее 10 записей)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Установить связь между таблицам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Создать запрос для отображения Ф. И.О. сотрудников фирмы, получивших премию во 2-м квартале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оздать запрос для отображения суммы выплат по каждому сотруднику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Создать форму для отображения всех данных обеих таблиц, указав подчиненность одной из них. Воспользоваться возможностью автоматической вставки текущей даты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Создать отчет отображения суммы выплат по каждому сотруднику, добавив в область примечания фамилию, составившего отч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ые форм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форма готовой бд Фир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Сотрудни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Прем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Улиц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Отчёт «Премированные во 2-м квартал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Окно для ввода парамет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Отчёт «Премированные в квартал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Отчёт «Суммы выплат по сотрудника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22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кно для ввода парамет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Сотрудники по фамил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3 максимальные премии за 1-й квартал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Итоги фирм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Премия перекрёстны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Схема данных готовой базы данных «Фирма» отображает связи таблиц: Улицы, Сотрудники, Прем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Структура таблицы «Премия»: код сотрудника, квартал, сум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Структура таблицы «Сотрудники»: код сотрудника, фамилия, имя, отчество, телефон, улица, д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Структура таблицы «Улицы»: код улицы, название улиц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Cambria" w:hAnsi="Cambria" w:eastAsia="Times New Roman" w:cs="Cambria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ywork">
    <w:name w:val="buy_wor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16:00Z</dcterms:created>
  <dc:creator>shop.dbforyou.ru</dc:creator>
  <dc:description/>
  <cp:keywords/>
  <dc:language>en-US</dc:language>
  <cp:lastModifiedBy>service3</cp:lastModifiedBy>
  <dcterms:modified xsi:type="dcterms:W3CDTF">2017-11-30T07:59:00Z</dcterms:modified>
  <cp:revision>15</cp:revision>
  <dc:subject/>
  <dc:title/>
</cp:coreProperties>
</file>