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Разработать программное обеспечение автоматизированной информационно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стемы «Электронный каталог CD-дисков»</w:t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Готовая база данных «Электронный каталог CD-дисков» создана в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access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2010. </w:t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можность систематизации аудио, видео и программ на дисках. Возможность учёта должников.</w:t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можность распечатать содержимое диска.</w:t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вная кнопочная форма готовой базы данных аксесс «Электронный каталог CD-дисков»</w:t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орма «Диски»</w:t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" name="Рисунок 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орма «Аудио»</w:t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орма «Видео»</w:t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орма «Программы»</w:t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орма «Должники»</w:t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чёт «Диски,  которые не вернули»</w:t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чёт по содержимому диска</w:t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чёт «Список дисков»</w:t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аница «Информация на дисках»</w:t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кно для ввода аудио жанра:</w:t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5390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чёт «Аудио по жанру»</w:t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кно для ввода видео жанра</w:t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5390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чёт «Видео по жанру»</w:t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кно для ввода типа программ</w:t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5390"/>
            <wp:effectExtent l="0" t="0" r="0" b="0"/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чёт «Программы по типу»</w:t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аница «Справочники»</w:t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орма «Виды дисков»</w:t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орма «Жанры аудио»</w:t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орма «Жанры видео»</w:t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0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орма «Типы программ»</w:t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хема готовой базы данных аксесс «Электронный каталог CD-дисков» с таблицами Виды дисков, Диски, Должники, Жанры аудио, Аудио, Жанры видео, Видео, Программы, Типы программ.</w:t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2" name="Рисунок 6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6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«Аудио» код аудио, наименование, альбом, год, жанр, артист, рейтинг, диск</w:t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«Видео» код видео, наименование,  год, страна, жанр, режиссёр, в ролях, рейтинг, сюжет, комментарии, диск.</w:t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«Виды дисков» код видео, наименование.</w:t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«Диски» код диска, вид диска, назначение, производитель, объём диска, стоимоть, источник, дата, комментарии.</w:t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«Должники» № пп, диск, кто взял, сумма залога, когда взял, когда должен вернуть, когда вернул.</w:t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«Жанры аудио» код жанра, наименование.</w:t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«Жанры видео» код жанра, наименование.</w:t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«Программы» код программы, наименование, версия, тип, платформа, рейтинг, комментарии, диск.</w:t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«Типы программ» код типа, наименование.</w:t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73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прос «Аудио по жанру» в режиме конструктора</w:t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прос «Видео по жанру» в режиме конструктора</w:t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прос «Не вернули» в режиме конструктора</w:t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прос «Программы по типу» в режиме конструктора</w:t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access.avorut.ru/load/bazy_dannykh_ms_access/kontrolnye_raboty_po_bazam_dannykh_ms_access/skachat_bazu_dannykh_access_ehlektronnyj_katalog_diskov/3-1-0-206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hyperlink" Target="http://access.avorut.ru/load/bazy_dannykh_ms_access/kontrolnye_raboty_po_bazam_dannykh_ms_access/skachat_bazu_dannykh_access_ehlektronnyj_katalog_diskov/3-1-0-206" TargetMode="External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4:58:00Z</dcterms:created>
  <dc:creator>shop.dbforyou.ru</dc:creator>
  <dc:description/>
  <cp:keywords/>
  <dc:language>en-US</dc:language>
  <cp:lastModifiedBy>service3</cp:lastModifiedBy>
  <dcterms:modified xsi:type="dcterms:W3CDTF">2017-11-30T07:35:00Z</dcterms:modified>
  <cp:revision>11</cp:revision>
  <dc:subject/>
  <dc:title/>
</cp:coreProperties>
</file>