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готовой базы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Договорная деятельность организ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ЛОК ЗАДАНИЙ №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ОЗДАНИЕ БАЗ ДАННЫХ В СУБД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ACCESS</w:t>
      </w:r>
    </w:p>
    <w:p>
      <w:pPr>
        <w:pStyle w:val="Normal"/>
        <w:jc w:val="center"/>
        <w:rPr/>
      </w:pPr>
      <w:bookmarkStart w:id="0" w:name="begin"/>
      <w:bookmarkEnd w:id="0"/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дание 2.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ЗДАНИЕ БАЗЫ ДАННЫХ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Цель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навыков работы по созданию структуры таблиц, модификации структуры таблиц, заполнению таблиц. Создание ключевых полей, индексированных полей, установка связей между таблицами. Удаление информации из связанных таблиц и восстановление эт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Темы для предварительного изуч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ыполнением работы  необходимо ознакомиться со следующими темами: Проектирование реляционных баз данных, Создание новой базы данных, Создание таблиц, Типы полей, используемые СУБД Access, Сохранение таблиц, Создание ключевого поля, Изменение структуры таблицы, добавление данных в таблицу, Редактирование и удаление данных, Изменение внешнего вида таблицы, Печать таблицы, Поиск данных в таблице, Добавление индексов в таблицу, Установка связей между таблицами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Зад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оздать структуры таблиц, ключевые и индексные поля. Заполнить таблицы данными, установить связи, удалить данные, восстановить и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Таблица 1. Варианты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705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ая область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список характеристи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ая деятельность организац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фр договора, наименование организации, сроки выполнения, сумма договора, примечания вид договора; номер, ФИО, адрес, телефон, должность, оклад сотрудников, сроки работы данного сотрудника по данному договор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За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дание 2.2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mallCaps/>
          <w:sz w:val="24"/>
          <w:szCs w:val="24"/>
          <w:lang w:eastAsia="ru-RU"/>
        </w:rPr>
        <w:t>РАБОТА С ЗАПРОСАМИ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 Цель работ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лучение навыков работы по созданию запросов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 Темы для предварительного изучения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Назначение запросов, типы запросов, создание запросов на выборку из одной или нескольких таблиц, типы запросов на изменение и технология их разработки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 Задани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Создать запрос на выборку информации из основной таблицы, из связанных таблиц, создать параметрический запрос, запрос для выбора информации для создания сложного отчета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За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дание 2.3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mallCaps/>
          <w:sz w:val="24"/>
          <w:szCs w:val="24"/>
          <w:lang w:eastAsia="ru-RU"/>
        </w:rPr>
        <w:t>СОЗДАНИЕ ОТЧЕТОВ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 Цель работ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лучение навыков работы по созданию отчетов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 Темы для предварительного изучения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Назначение отчетов. Порядок создания отчетов. Разделы бланка отчетов. Элементы управления. Форматирование элементов управления. Сортировка и группировка. Сохранение и печать отчета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 Задани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Создать простой отчет, отображающий результаты обработки информации для Прикладной области, выбранной в соответствии с вариантом задания. Создать сложный отчет на основе ранее созданного запроса. Предметная область базы данных выбирается в соответствии с вариантом индивидуального задания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За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дание 2.4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mallCaps/>
          <w:sz w:val="24"/>
          <w:szCs w:val="24"/>
          <w:lang w:eastAsia="ru-RU"/>
        </w:rPr>
        <w:t>СОЗДАНИЕ ФОРМ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 Цель работ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лучение навыков работы по созданию экранных форм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 Темы для предварительного изучения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Назначение форм. Создание формы с помощью мастера форм. Создание простой формы в режиме Конструктора. Работа с элементами управления. Создание сложной формы на основе ранее созданных простых форм. Задание выражения для элементов управления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 Задани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Создать форму для ввода информации в таблицы в удобном для пользователя формате. Создать сложную форму, объединив формы, созданные для разных таблиц. Предметная область базы данных выбирается в соответствии с вариантом индивидуального задания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За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дание 2.5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mallCaps/>
          <w:sz w:val="24"/>
          <w:szCs w:val="24"/>
          <w:lang w:eastAsia="ru-RU"/>
        </w:rPr>
        <w:t>СОЗДАНИЕ КНОПОЧНОЙ ФОРМЫ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 Цель работ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лучение навыков работы по созданию кнопочных форм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 Темы для предварительного изучения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Необходимость создания кнопочных форм. Создание кнопочной формы с помощью диспетчера кнопочных форм. Создание новой кнопочной формы, которая открывается из стартовой кнопочной формы. Изменение существующей кнопочной формы. Выбор кнопочной формы, автоматически открываемой при открытии БД. Удаление кнопочной формы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 Задани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оздать кнопочную форму для работы с созданными объектами базы данных (таблицы, формы, отчеты). Предусмотреть выход из БД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en-US"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базы данных «Договорная деятельность организации» содержит таблицы «Договора», «Виды договоров», «Статусы», «Установка статуса», «Должности», «Сотрудники», «Список контрагентов», «Список ответственных», «Типы ответственных», «Сторон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Виды договоров»: код вида, наименование, докум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Договора»: шифр, вид договора, наименование, дата заключения, дата регистрации, примечание, дата начала, дата окончания, сум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Должности»: код должности, наимено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Сотрудники»: номер сотрудника, ФИО, адрес, телефон, должность, окл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Список контрагентов»: № пп, договор, сторона, наименование, банк, расчётный счё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Список ответственных»: № пп, договор, контрагент, сотрудник, тип ответственности, примечание, дата начала, дата оконч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Статусы»: код статуса, стату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Стороны»:  код стороны, вид договора, наименование, обяза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Типы ответственных»: код, наимено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Установка статуса»: № пп, договор, статус, дата установки стату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ы и отчё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нопочная форма базы данных «Договорная деятельность организац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прос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14:00Z</dcterms:created>
  <dc:creator>shop.dbforyou.ru</dc:creator>
  <dc:description/>
  <cp:keywords/>
  <dc:language>en-US</dc:language>
  <cp:lastModifiedBy>Workstation</cp:lastModifiedBy>
  <dcterms:modified xsi:type="dcterms:W3CDTF">2017-04-21T11:40:00Z</dcterms:modified>
  <cp:revision>16</cp:revision>
  <dc:subject/>
  <dc:title/>
</cp:coreProperties>
</file>