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Готовая база данных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 w:eastAsia="ru-RU"/>
        </w:rPr>
        <w:t>Access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  «Бюро знакомств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rPr/>
      </w:pPr>
      <w:r>
        <w:rPr/>
        <w:t>Заставка базы данных «Бюро знакомств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Главная кнопочная форма базы данных «Бюро знакомств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кладка «Формы для ввода и редактирования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t>Форма «Клиенты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/>
        <w:t xml:space="preserve">Если не вставляется фото, то на компе что-то с </w:t>
      </w:r>
      <w:r>
        <w:rPr>
          <w:lang w:val="en-US"/>
        </w:rPr>
        <w:t>OLE</w:t>
      </w:r>
      <w:r>
        <w:rPr>
          <w:lang w:val="uk-UA"/>
        </w:rPr>
        <w:t>.</w:t>
      </w:r>
    </w:p>
    <w:p>
      <w:pPr>
        <w:pStyle w:val="Normal"/>
        <w:rPr/>
      </w:pPr>
      <w:r>
        <w:rPr/>
        <w:t>Знак зодиака определяется автоматически в запросе и в подчинённой форме подставляется описание общее и по полу.</w:t>
      </w:r>
    </w:p>
    <w:p>
      <w:pPr>
        <w:pStyle w:val="Normal"/>
        <w:rPr/>
      </w:pPr>
      <w:r>
        <w:rPr/>
        <w:t>Переносится в архив с пом. Запросов на добавление и удаление.</w:t>
      </w:r>
    </w:p>
    <w:p>
      <w:pPr>
        <w:pStyle w:val="Normal"/>
        <w:rPr/>
      </w:pPr>
      <w:r>
        <w:rPr/>
        <w:t>Отчёт по клиент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Требования к партнёр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тчёт «Подходящие по полу, возрасту, месту жительства кандидаты для клиента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кладка «Запросы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кладка «Отчёты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тчёт «Клиенты с группировкой по образованию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тчёт «Клиенты по знаку зодиака и полу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тчёт «Клиенты перекрёстный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хема базы данных «Бюро знакомств» содержит таблицы «Знаки зодиака», «Клиенты», «Состоявшиеся пары», «Требования к партнёру», «Виды образования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уктура таблицы «Знаки зодиака»: код знака, наименование знака, описание общее, описание для мужчин, описание для женщин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уктура таблицы «Клиенты»: регистрационный номер, фамилия, имя, отчество, пол, дата рождения, телефон, паспорт, номер квитанции, образование,  знак зодиака, рост, вес, место проживания, семейное положение, дети, другие характеристики, фото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уктура таблицы «Состоявшиеся пары»: № пары, клиент 1, клиент 2, дат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уктура таблицы «Требования к партнёру»: код требования, дата,  клиент, пол партнёра, возраст от, возраст до, место проживания, образование.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4:57:00Z</dcterms:created>
  <dc:creator>shop.dbforyou.ru</dc:creator>
  <dc:description/>
  <cp:keywords/>
  <dc:language>en-US</dc:language>
  <cp:lastModifiedBy>service3</cp:lastModifiedBy>
  <dcterms:modified xsi:type="dcterms:W3CDTF">2017-11-30T07:59:00Z</dcterms:modified>
  <cp:revision>8</cp:revision>
  <dc:subject/>
  <dc:title/>
</cp:coreProperties>
</file>