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360"/>
        <w:rPr>
          <w:b/>
          <w:b/>
          <w:bCs/>
          <w:color w:val="333333"/>
        </w:rPr>
      </w:pPr>
      <w:r>
        <w:rPr>
          <w:b/>
          <w:bCs/>
          <w:color w:val="333333"/>
        </w:rPr>
        <w:t>Создать БД некоторой налоговой инспекции по учету налоговых деклараций физических лиц</w:t>
      </w:r>
    </w:p>
    <w:p>
      <w:pPr>
        <w:pStyle w:val="Style15"/>
        <w:shd w:fill="FFFFFF" w:val="clear"/>
        <w:spacing w:lineRule="atLeast" w:line="315" w:before="0" w:after="360"/>
        <w:rPr>
          <w:color w:val="333333"/>
        </w:rPr>
      </w:pPr>
      <w:r>
        <w:rPr>
          <w:b/>
          <w:bCs/>
          <w:color w:val="333333"/>
        </w:rPr>
        <w:t>Вариант 1</w:t>
      </w:r>
    </w:p>
    <w:p>
      <w:pPr>
        <w:pStyle w:val="Style15"/>
        <w:shd w:fill="FFFFFF" w:val="clear"/>
        <w:spacing w:lineRule="atLeast" w:line="315" w:before="0" w:after="360"/>
        <w:rPr>
          <w:rStyle w:val="Appleconvertedspace"/>
          <w:color w:val="333333"/>
        </w:rPr>
      </w:pPr>
      <w:r>
        <w:rPr>
          <w:color w:val="333333"/>
        </w:rPr>
        <w:t>1. Создать БД некоторой налоговой инспекции по учету налоговых</w:t>
      </w:r>
      <w:r>
        <w:rPr>
          <w:rStyle w:val="Appleconvertedspace"/>
          <w:color w:val="333333"/>
        </w:rPr>
        <w:t xml:space="preserve">  </w:t>
      </w:r>
      <w:r>
        <w:rPr>
          <w:color w:val="333333"/>
        </w:rPr>
        <w:t>деклараций физических лиц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2. БД организовать в виде следующих таблиц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Таблица Налогоплательщики, включающая данные о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логоплательщике: название (для юридического лица) или</w:t>
      </w:r>
      <w:r>
        <w:rPr>
          <w:rStyle w:val="Appleconvertedspace"/>
          <w:color w:val="333333"/>
        </w:rPr>
        <w:t xml:space="preserve"> </w:t>
      </w:r>
      <w:r>
        <w:rPr>
          <w:color w:val="333333"/>
        </w:rPr>
        <w:t>ФИО (для физического лица), юридический статус (физ. лицо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ос. предприятие, ИЧП, ООО, АОЗТ и т.д.), адреса, телефоны 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р. сведения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Таблица Источник дохода, включающая сведения об</w:t>
      </w:r>
      <w:r>
        <w:rPr>
          <w:rStyle w:val="Appleconvertedspace"/>
          <w:color w:val="333333"/>
        </w:rPr>
        <w:t xml:space="preserve"> </w:t>
      </w:r>
      <w:r>
        <w:rPr>
          <w:color w:val="333333"/>
        </w:rPr>
        <w:t>организации (частного лица) от которой получен доход;</w:t>
      </w:r>
      <w:r>
        <w:rPr>
          <w:rStyle w:val="Appleconvertedspace"/>
          <w:color w:val="333333"/>
        </w:rPr>
        <w:t> </w:t>
      </w:r>
    </w:p>
    <w:p>
      <w:pPr>
        <w:pStyle w:val="Style15"/>
        <w:shd w:fill="FFFFFF" w:val="clear"/>
        <w:spacing w:lineRule="atLeast" w:line="315" w:before="0" w:after="360"/>
        <w:rPr>
          <w:rStyle w:val="Appleconvertedspace"/>
          <w:color w:val="333333"/>
        </w:rPr>
      </w:pPr>
      <w:r>
        <w:rPr>
          <w:color w:val="333333"/>
        </w:rPr>
        <w:t>Таблица Доходы, содержащая код налогоплательщика, код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сточника дохода, год получения, месяц получения, величину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охода, величину выплаченного налога с этого доход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 Ввести не менее 5 записей в таблицы без внешнего ключа и н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енее 10 записей в таблицы, содержащие поле внешнего ключ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вод в поля с небольшим набором возможных значени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например, пол, должность, юридический статус и др.)</w:t>
      </w:r>
      <w:r>
        <w:rPr>
          <w:rStyle w:val="Appleconvertedspace"/>
          <w:color w:val="333333"/>
        </w:rPr>
        <w:t xml:space="preserve">  </w:t>
      </w:r>
      <w:r>
        <w:rPr>
          <w:color w:val="333333"/>
        </w:rPr>
        <w:t>организовывать с помощью полей подстановки.(в виде списка значений)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4. Создать с обеспечением целостности данных Схему БД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5. Создать запрос, позволяющий отобразить данные о доходах, с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казанием налогоплательщиков и источников их доходов.</w:t>
      </w:r>
      <w:r>
        <w:rPr>
          <w:rStyle w:val="Appleconvertedspace"/>
          <w:color w:val="333333"/>
        </w:rPr>
        <w:t> </w:t>
      </w:r>
    </w:p>
    <w:p>
      <w:pPr>
        <w:pStyle w:val="Style15"/>
        <w:shd w:fill="FFFFFF" w:val="clear"/>
        <w:spacing w:lineRule="atLeast" w:line="315" w:before="0" w:after="360"/>
        <w:rPr>
          <w:rStyle w:val="Appleconvertedspace"/>
          <w:color w:val="333333"/>
        </w:rPr>
      </w:pPr>
      <w:r>
        <w:rPr>
          <w:color w:val="333333"/>
        </w:rPr>
        <w:t>6. Создать параметрический запрос, позволяющий отобразить данны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 доходах, принадлежащих определенному параметро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логоплательщику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7. Создать запрос на отображение общих сумм доходов каждого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логоплательщик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8. Создать произвольный запрос с группировкой на отображение интересующих составителя запроса данных</w:t>
      </w:r>
      <w:r>
        <w:rPr>
          <w:rStyle w:val="Appleconvertedspace"/>
          <w:color w:val="333333"/>
        </w:rPr>
        <w:t> </w:t>
      </w:r>
    </w:p>
    <w:p>
      <w:pPr>
        <w:pStyle w:val="Style15"/>
        <w:shd w:fill="FFFFFF" w:val="clear"/>
        <w:spacing w:lineRule="atLeast" w:line="315" w:before="0" w:after="360"/>
        <w:rPr>
          <w:rStyle w:val="Appleconvertedspace"/>
          <w:color w:val="333333"/>
        </w:rPr>
      </w:pPr>
      <w:r>
        <w:rPr>
          <w:color w:val="333333"/>
        </w:rPr>
        <w:t>9. Создать произвольный перекрестный запрос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0. Создать в Конструкторе форму по данным таблиц Налогоплательщики и Источник дохода, добавив нее кнопки для перехода между записями</w:t>
      </w:r>
      <w:r>
        <w:rPr>
          <w:rStyle w:val="Appleconvertedspace"/>
          <w:color w:val="333333"/>
        </w:rPr>
        <w:t> </w:t>
      </w:r>
    </w:p>
    <w:p>
      <w:pPr>
        <w:pStyle w:val="Style15"/>
        <w:shd w:fill="FFFFFF" w:val="clear"/>
        <w:spacing w:lineRule="atLeast" w:line="315" w:before="0" w:after="360"/>
        <w:rPr>
          <w:color w:val="333333"/>
        </w:rPr>
      </w:pPr>
      <w:r>
        <w:rPr>
          <w:color w:val="333333"/>
        </w:rPr>
        <w:t>11. Создать отчет по первому запросу, добавив в область примечани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фамилию и группу студента, составившего отчет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2. Создать главную форму, в которую поместить кнопки для открытия всех таблиц, форм и отчет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3. Задать открытие главной формы при открытии базы</w:t>
      </w:r>
      <w:r>
        <w:rPr>
          <w:rStyle w:val="Appleconvertedspace"/>
          <w:color w:val="333333"/>
        </w:rPr>
        <w:t> </w:t>
      </w:r>
    </w:p>
    <w:p>
      <w:pPr>
        <w:pStyle w:val="Style15"/>
        <w:shd w:fill="FFFFFF" w:val="clear"/>
        <w:spacing w:lineRule="atLeast" w:line="315" w:before="0" w:after="360"/>
        <w:rPr>
          <w:color w:val="333333"/>
        </w:rPr>
      </w:pPr>
      <w:r>
        <w:rPr>
          <w:b/>
          <w:bCs/>
          <w:color w:val="333333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оздать БД некоторой налоговой инспекции по учету налоговых деклараций физически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Д организовать в виде следующих таблиц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Таблица Налогоплательщики, включающая данные о налогоплательщике: название (для юридического лица) или ФИО (для физического лица), юридический статус (физ. лицо, гос. предприятие, ИЧП, ООО, АОЗТ и т.д.), адреса, телефоны и др.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Таблица Источник дохода, включающая сведения об организации (частного лица) от которой получен дохо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Таблица Доходы, содержащая код налогоплательщика, код источника дохода, год получения, месяц получения, величину дохода, величину выплаченного налога с этого дох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Ввести не менее 3 записей в таблицы без внешнего ключа и не менее 7 записей в таблицы, содержащие поле внешнего ключа. Ввод в поля с небольшим набором возможных значений (например, пол, должность, юридический статус и др.) организовывать с помощью полей под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с обеспечением целостности данных Схему Б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Создать запрос, позволяющий отобразить данные о доходах, с указанием налогоплательщиков и источников их до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Создать параметрический запрос, позволяющий отобразить данные о доходах, принадлежащих определенному параметром налогоплатель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Создать запрос на отображение общих сумм доходов каждого налогоплательщ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Создать произвольный запрос на отображение интересующих составителя запроса дан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Создать форму по данным таблиц Налогоплательщики и Источник дох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Создать форму по таблице Налогоплательщики, добавив в нее кнопки для перехода между запис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Создать отчет по первому запросу,  добавив в область примечаний фамилию и группу, составившего от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здать макросы для открытия всех таблиц форм и от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 В окне, развернутом на весь экран создать форму, в которую поместить кнопки для выполнения всех макросов из предыдуще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оздать макрос, позволяющий при каждом открытии созданной БД открывать форму с кноп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базы данных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Запрос о доходах в базе данных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6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4 Запрос «Доходы по коду налогоплательщика» в бд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Запрос «Итоги по налогоплательщи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Запрос «Итоги по источни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Запрос «Итоги по статус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8 Запрос «Доходы перекрёстны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Доходы» базы данных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Источники дохода» базы данных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Налогоплательщики» готовой бд налоговой инсп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Налогоплательщики» с подчинённой формой «Источники доход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Юридические статус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о доход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Схема данных базы данных налоговой инспекции отображает связи таблиц: Юридические статусы, Налогоплательщики, Доходы, Источники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труктура таблицы «Доходы»: код налогоплательщика, код источника дохода, год получения, месяц получения, величина дохода, величина выплаченного налог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труктура таблицы «Источники дохода»: код, наименование, орган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труктура таблицы «Налогоплательщики»: код, название, юридический статус, адреса, телефоны, другие с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труктура таблицы «Юридические статусы»: код, наимен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8:00Z</dcterms:created>
  <dc:creator>shop.dbforyou.ru</dc:creator>
  <dc:description/>
  <cp:keywords/>
  <dc:language>en-US</dc:language>
  <cp:lastModifiedBy>service3</cp:lastModifiedBy>
  <dcterms:modified xsi:type="dcterms:W3CDTF">2017-06-21T07:58:00Z</dcterms:modified>
  <cp:revision>2</cp:revision>
  <dc:subject/>
  <dc:title>Создать БД некоторой налоговой инспекции по учету налоговых деклараций физических лиц</dc:title>
</cp:coreProperties>
</file>