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аза данных «Адвокатская контора»</w:t>
      </w:r>
    </w:p>
    <w:p>
      <w:pPr>
        <w:pStyle w:val="Heading3"/>
        <w:shd w:fill="FFFFFF" w:val="clear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eastAsia="ru-RU"/>
        </w:rPr>
      </w:r>
    </w:p>
    <w:p>
      <w:pPr>
        <w:pStyle w:val="Heading3"/>
        <w:shd w:fill="FFFFFF" w:val="clear"/>
        <w:spacing w:lineRule="auto" w:line="360" w:before="0" w:after="0"/>
        <w:ind w:left="709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3"/>
        <w:numPr>
          <w:ilvl w:val="0"/>
          <w:numId w:val="2"/>
        </w:numPr>
        <w:shd w:fill="FFFFFF" w:val="clear"/>
        <w:spacing w:lineRule="auto" w:line="360" w:before="0" w:after="0"/>
        <w:ind w:left="0" w:firstLine="709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  <w:u w:val="single"/>
        </w:rPr>
        <w:t>Адвокатская контора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rPr>
          <w:rStyle w:val="Appleconvertedspace"/>
          <w:b/>
          <w:b/>
          <w:color w:val="000000"/>
        </w:rPr>
      </w:pPr>
      <w:r>
        <w:rPr>
          <w:b w:val="false"/>
          <w:color w:val="000000"/>
        </w:rPr>
        <w:t>Задание:</w:t>
      </w:r>
      <w:r>
        <w:rPr>
          <w:rStyle w:val="Appleconvertedspace"/>
          <w:b/>
          <w:color w:val="000000"/>
        </w:rPr>
        <w:t> </w:t>
      </w:r>
      <w:r>
        <w:rPr>
          <w:b w:val="false"/>
          <w:color w:val="000000"/>
        </w:rPr>
        <w:t>Адвокатская контора оказывает юридические услуги в защите прав граждан в ходе юридического разбирательства. В конторе работает несколько адвокатов. При обращении клиента в контору заводится дело. Над одним делом могут работать несколько адвокатов. При этом считается, что клиент конторы по каждому делу — один (так как с точки зрения защиты интересы каждого клиента могут противоречить интересам другого лица, даже если это близкие люди, сотрудники, партнеры и т. д.).</w:t>
      </w:r>
      <w:r>
        <w:rPr>
          <w:rStyle w:val="Appleconvertedspace"/>
          <w:b/>
          <w:color w:val="000000"/>
        </w:rPr>
        <w:t> 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каждому делу адвокаты осуществляют некоторые юридические процедуры, каждая из которых оплачивается. В итоге дело заслушивается в суде и либо выигрывается клиентом (конторой), либо проигрывается. В случае проигрыша клиент оплачивает конторе ее услуги по номинальной стоимости, в случае выигрыша — с учетом премиальных, установленных в договорном порядке для данного дела.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Разрабатываемая информационная система должна обеспечить автоматизацию следующих операций в рамках выбранной предметной области: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• </w:t>
      </w:r>
      <w:r>
        <w:rPr>
          <w:b w:val="false"/>
          <w:color w:val="000000"/>
        </w:rPr>
        <w:t>ведение учета клиентов (с возможностью просмотра, редактирования, удаления, добавления новых);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• </w:t>
      </w:r>
      <w:r>
        <w:rPr>
          <w:b w:val="false"/>
          <w:color w:val="000000"/>
        </w:rPr>
        <w:t>ведение учета сотрудников (адвокатов — с возможностью просмотра, редактирования, удаления, добавления новых);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• </w:t>
      </w:r>
      <w:r>
        <w:rPr>
          <w:b w:val="false"/>
          <w:color w:val="000000"/>
        </w:rPr>
        <w:t>ведение учета дел (с возможностью просмотра, редактирования, удаления, добавления новых);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• </w:t>
      </w:r>
      <w:r>
        <w:rPr>
          <w:b w:val="false"/>
          <w:color w:val="000000"/>
        </w:rPr>
        <w:t>ведение учета действий по делу (с возможностью просмотра, редактирования, удаления, добавления новых);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• </w:t>
      </w:r>
      <w:r>
        <w:rPr>
          <w:b w:val="false"/>
          <w:color w:val="000000"/>
        </w:rPr>
        <w:t>автоматизация отбора выполненных действий по каждому делу;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• </w:t>
      </w:r>
      <w:r>
        <w:rPr>
          <w:b w:val="false"/>
          <w:color w:val="000000"/>
        </w:rPr>
        <w:t>автоматизация отбора адвокатов, занятых каждым из дел;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• </w:t>
      </w:r>
      <w:r>
        <w:rPr>
          <w:b w:val="false"/>
          <w:color w:val="000000"/>
        </w:rPr>
        <w:t>автоматизация отбора дел по каждому клиенту;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• </w:t>
      </w:r>
      <w:r>
        <w:rPr>
          <w:b w:val="false"/>
          <w:color w:val="000000"/>
        </w:rPr>
        <w:t>формирование счета по делу;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• </w:t>
      </w:r>
      <w:r>
        <w:rPr>
          <w:b w:val="false"/>
          <w:color w:val="000000"/>
        </w:rPr>
        <w:t>подведение итогов деятельности по каждому из сотрудников (адвокатов);</w:t>
      </w:r>
    </w:p>
    <w:p>
      <w:pPr>
        <w:pStyle w:val="Heading4"/>
        <w:shd w:fill="FFFFFF" w:val="clear"/>
        <w:spacing w:lineRule="auto" w:line="360" w:before="0" w:after="0"/>
        <w:ind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• </w:t>
      </w:r>
      <w:r>
        <w:rPr>
          <w:b w:val="false"/>
          <w:color w:val="000000"/>
        </w:rPr>
        <w:t>формирование списка дел за заданный период времен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ая кнопочная форма готовой базы данных «Адвокатская контор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Дел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Процедуры» по делу с предыдущей формы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Сотрудники» по делу с предыдущей формы «Дел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Счёт» по делу с предыдущей формы «Дел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Клиент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Процедур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Форма «Услуг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кно для ввода параметра «код дела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по делу, номе которого введён в качестве параметр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кна для ввода параметра даты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78100" cy="121539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по делам за период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Отчёт «Итоги по сотрдникам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Схема данных готовой базы данных «Адвокатская контора» отображает связи таблиц «Клиенты», «Дела», «Сотрудники», «Услуги», «Процедуры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Дела»: код дела, клиент, суть дела, начало, завершение, премиальные, решение су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Клиенты»: код клиента, ФИО клиента, паспорт, телефо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Процедуры»: код процедуры, код дела, услуга, дата, сотрудни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Сотрудники»: код сотрудника, ФИО сотрудника, телефон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таблицы «Услуги»: код услуги, наименование услуги, номинальная цен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запроса «Дела за период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запроса «Сотрудники по делу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руктура запроса «Стоимость процедур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Макрос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5:22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12</cp:revision>
  <dc:subject/>
  <dc:title/>
</cp:coreProperties>
</file>