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базу данных «Учёт выполнения заказ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 xml:space="preserve">1 отчет на базе двух таблиц, находящихся в отношении «один-ко-многим». Использовать Мастер от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6. База данных «Учет выполнения заказов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46722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Стоимость заказа вычисляется как Цена единицы работы * Количество единиц работы.  Исполнитель получает вознаграждение, которое вычисляется как Цена единицы работы * Количество единиц работы * Процент вознагр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Виды работ»: код вида работы, наименование работы, цена единицы работы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Исполнители»: код исполнителя, фамилия, имя, отчество, процент вознагражде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Учёт выполнения заказов»: код заказа, код исполнителя, код вида работы, количество единиц работы, дата исполнения заказ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</w:t>
      </w:r>
      <w:r>
        <w:rPr/>
        <w:t>Учёт выполнения заказов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</w:t>
      </w:r>
      <w:r>
        <w:rPr/>
        <w:t>Учёт выполнения заказов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10:00Z</dcterms:created>
  <dc:creator>shop.dbforyou.ru</dc:creator>
  <dc:description/>
  <cp:keywords/>
  <dc:language>en-US</dc:language>
  <cp:lastModifiedBy>Workstation</cp:lastModifiedBy>
  <dcterms:modified xsi:type="dcterms:W3CDTF">2017-11-30T07:07:00Z</dcterms:modified>
  <cp:revision>7</cp:revision>
  <dc:subject/>
  <dc:title/>
</cp:coreProperties>
</file>