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 базу данных «Учёт нарушений правил дорожного движ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 xml:space="preserve">1 отчет на базе двух таблиц, находящихся в отношении «один-ко-многим». Использовать Мастер от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7. База данных «Учет нарушений правил дорожного движения».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657725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чание. Владелец автомобиля  ежегодно страхует автомобиль. Страховые взносы равны 10 процентам от страховой стоимости автомоб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Автомобили»: код автомобиля, код владельца, модель, гос. номер, страховая стоимость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Виды нарушений»: код вида нарушения, наименование нарушения, размер штраф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Владельцы автомобилей»: код владельца, фамилия, имя, отчество, паспорт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Факты нарушений»: код нарушения, код автомобиля, код вида нарушения, дата нарушения, ФИО водителя, право управления (владелец/доверен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</w:t>
      </w:r>
      <w:r>
        <w:rPr/>
        <w:t>Учёт нарушений правил дорожного движения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</w:t>
      </w:r>
      <w:r>
        <w:rPr/>
        <w:t>Учёт нарушений правил дорожного движения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8:00Z</dcterms:created>
  <dc:creator>Пользователь</dc:creator>
  <dc:description/>
  <cp:keywords/>
  <dc:language>en-US</dc:language>
  <cp:lastModifiedBy>service3</cp:lastModifiedBy>
  <dcterms:modified xsi:type="dcterms:W3CDTF">2017-11-30T10:40:00Z</dcterms:modified>
  <cp:revision>8</cp:revision>
  <dc:subject/>
  <dc:title/>
</cp:coreProperties>
</file>